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IMPORTANT</w:t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f you have:</w:t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) a Compaq Video Graphics Controller Board with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ROM revision A.2 or less, and,</w:t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) a MicroSoft Mouse with Version 6 of the driver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n you have a potentially serious problem.</w:t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 bug in this configuration of the system may cause PSpice or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Y other program to destroy the data on your hard disk.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You can either:</w:t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) obtain patch 'INT10VGA.SYS' from your Compaq dealer,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) unplug your mouse, then reboot the system prior to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using our software.</w:t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hould you fail to take corrective action and destroy your disk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st assured that you have our sympathy.</w:t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PSpice Installation on IBM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instructions for install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Spice and its options on the IBM-PC family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ice will run on any IBM-PC/XT/AT with 512-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 fixed disk, and the MS-DOS 3.0 (or later)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monochrome or the color graphics display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brand of printer or special printer featur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ice will also run on IBM-compatible systems, such as the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, as long as they meet the above requirements. 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some unusual pieces of hardware and the result is tha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run MS-DOS 3.0, has the memory, and has a fix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run P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Do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 which you received, you should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PSpic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book "SPICE: A Guide to Circuit Simulation Using PSp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iskettes labeled "Diskette 1" and "Diskette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Spice consists mainly of making work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tw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, print and read the file README.DO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ast-minute information which did not mak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Installing PSp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simple: just copy all the file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into a directory on your fixed disk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CONFIG.SYS file in your root directory, copy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ette 1 into your root directory.  If you do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examine the one on Diskette 1 and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ich it contains to yours (BUFFERS=20, and FILES=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eboot your system.  THE CHANGES TO CONFIG.SYS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DOS IS REBOOTED.  They also do not take effec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is in the root directory.  The copy of CONFIG.S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ice director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 are your backup copies and should be stored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ice is composed of one program file, PSPICE1.EXE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, .OVL, files,.  You can put the PSPICE1.EXE and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diskette or directory you choose, so long as you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 not rename PSPICE1.EXE.  The overlay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overlays unless the program file is named PSPICE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ake sure that the overlay files are in a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your system's PATH command.  Normally the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file AUTOEXEC.BAT in your system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on your system (boot)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.SYS file configures the system when it is bo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=20 statement gives PSpice enough disk buff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fficiently, and the FILES=16 statement allows PSp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ll the files t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ishes the installation procedure for PSpice.  Now, plea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hapter 3 of the user's guide and run PSpice on the EXAMPLE1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on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