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IMPORTANT</w:t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f you have:</w:t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) a Compaq Video Graphics Controller Board with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ROM revision A.2 or less, and,</w:t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b) a MicroSoft Mouse with Version 6 of the driver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n you have a potentially serious problem.</w:t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 bug in this configuration of the system may cause PSpice or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Y other program to destroy the data on your hard disk.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You can either:</w:t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) obtain patch 'INT10VGA.SYS' from your Compaq dealer, 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b) unplug your mouse, then reboot the system prior to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using our software.</w:t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hould you fail to take corrective action and destroy your disk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st assured that you have our sympathy.</w:t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describes how to setup and run the Evaluatio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ice, Probe, and Parts.  These programs should have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ice User's Guide as part of the Evaluation Package.  If, some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btained this copy of PSpice without the User's Guid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friend or from a software bulletin board)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that you contact MicroSim and purchase a copy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($40 as of Jan. 1989).  The comments below will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, but are no substitute for the more thorough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Guide.  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i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air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vine, CA  92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14) 770-3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ice is an analog circuit simulator.  It calculates the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urrents of a circuit under a variety of different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DC, AC, and in time.  The program SPICE was develo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California at Berkeley in the early 1970'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 de facto standard in the area of analog simu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nd output of PSpice conform to that standard.  Also, P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many extensions which give it a wide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 is a waveform viewer.  It displays the results from P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ly and interactively.  If you think of PSpi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ftware breadboard", then think of Probe as a "software oscillosco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is a device characterization program.  Its job is to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 the process of going from data sheet information to 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parameters.  Parts provides graphical feedback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in this package are the Monte Carlo, Analog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ing, and Digital Simulation options for PSp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already done so, please print out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 in the file INSTALL.DOC.  It discusses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py of PSp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s below describe how to run PSpice in "batch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ice can also be run interactively. 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, please print out and read the file CSHE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all the files with extensions ".DOC" ha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We recommend looking at all of them.  Finally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extensions ".LIB" (these are the device libr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useful comments at the beginning of each file.  The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cii, text files and we recommend at least glanc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Running PSp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ing, start PSpic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PICE input-file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e above cases, the input-file and output-fil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s.  The program files, too, can be on any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previous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 must be specified, but its extension need not b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defaults to .CIR.  The output file is optional,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the input file's name and its extension defaults to 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run EXAMPLE1.CIR and put the result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EXAMPLE1.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PICE EXAMP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nput file is not specified you will be prompted for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may be a device, such as the printer.  This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EXAMPLE1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PICE EXAMPLE1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 have the standard DOS reserv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) Format of the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output files are ordinary text files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rules as those for the UC Berkeley SPICE program, version 2G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se o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re is no distortion (.DISTO) analysis.  We recomme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RAN and .FOUR to calculate harmonic distortion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accounts for clipping, which .DISTO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re is no .ALTER command.  In PSpice, this function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.ST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numerous enhancements to the Berkeley SPIC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cluding GaAs MESFET devices, Monte Carlo analysi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, non-linear transformers, and standard part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 on these and other PSpice enhance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PSpic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) Restrictions for th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valuation version of PSpice will run in 512kbytes. 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r without the floating-point co-processor.  All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PSpice as of January 1989 are included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size is restricted to a maximum of about 10 transistors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.  Note that for schools teaching introductory electronics cou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transistors may be all that is needed.  The produc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ice comes with a library of models for about 2200 stand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odes, bipolar transistors such as the 2N2222, small-signal JFET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MOSFET's, opamps, comparators, and transformer cor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version includes a reduced version of this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is in the files with extension ".LIB".  These are ascii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we recommend that you print them out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) Running 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skettes also contain Probe, the graphics post-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ice.  Probe is run by adding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put file to PSpice.  Then, PSpice stores all the node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vice currents calculated during the simulation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.DAT.  The presence of the PROBE.DAT file will cause Prob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utomatically as soon as PSpice is finished.  In addition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E.DAT file is created, Probe can be run by itself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re-running PSpice)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1.CIR already contains a .PROBE command.  PSpice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1 and create a PROBE.DAT file.  After PSpice is finished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rt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e accepts commands through a menu displayed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Most of these commands are self-explanatory.  To pu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form, use the Add Trace command.  When it asks f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pression, enter a voltage or current in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.PRINT or .PLOT statement in PSpic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(4,5)          will show the voltage across nodes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(Q1)          will show the collector current at transistor 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 Trace command also allows you to enter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oltages and current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(4)-V(5)       will show the same waveform as V(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(4,5)*I(CLOAD) will show the instantaneous power through C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E.DEV file contains a list of the devices attach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he allowed devices for "Display = "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:         Non-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:          IBM CGA (640x200 no color)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EGA:       IBM EGA (640x350 with color)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EGA:   non-IBM EGA (640x350 with color)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VGA:       IBM VGA (640x480 with color)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:     Hercules graphics (720x348 no color)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:         AT&amp;T 6300 (640x350 no color) ada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wed devices for "Hard-copy = "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:         Non-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132:      Non-graphics printer (13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:        Epson FX-8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132:     Epson FX-10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MX:      Epson RX and MX-80, Okidata IBM Compatible, 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Plug N' Play, and Epson-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MX132:   Epson RX and MX-100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idata:      Okidata ML92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idata132:   Okidata ML93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:      Toshiba P351 in 180 dots/in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132:   Toshiba P351 (13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ronix:   Printronix P300 and P600 printers (80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ronix132:Printronix printers (13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Clr:       IBM color printer (bl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Clr132:    IBM color printer (black only, 13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ClrSlw:    IBM color printer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ClrSlw132: IBM color printer (color, 13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oh:        C. Itoh color printer (bl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oh132:     C. Itoh color printer (black only, 13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ohSlw:     C. Itoh color printer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ohSlw132:  C. Itoh color printer (color, 13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           Hewlett Packard 7400 and 7500 family of plotters (2 p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6           Hewlett Packard 7400 and 7500 family of plotters (6 p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           Houston Instruments DMP pen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LJ          Hewlett Packard LaserJet printer (75 dot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LJ100       Hewlett Packard LaserJet printer (100 dot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LJ150       Hewlett Packard LaserJet printer (150 dot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LJ30        Hewlett Packard LaserJet printer (300 dot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that you use "Text" first before trying out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devices.  Note: this evaluation version of Probe is for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compatible PC's only.  It will not run on the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valuation version of Probe will run with or without the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co-processor.  It draws traces from 5 to 10 times slow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-processor.  This evaluation Probe has all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Probe as of January 1989.  The production Probe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processor; it is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) Running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) What Parts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s option is designed to help you convert manufacturer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s into PSpice "model" statements or "subcircuit" defin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characteristics into the option, parameter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del.  Then, graphs are displayed to verify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When the model is complete, a small file i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lling parameters formatted for PSp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) How to use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is a stand-alone program.  It is start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tarting Parts, the operation is similar to Probe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guide everything.  The bulk of the screen is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graphs.  To the right of the screen are two lis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list is data sheet (measured) information, the lower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ice parameters.  Whenever the upper list gets completed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recalculated.  The lower list may be changed directly,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different values or investigate how different parameter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behavior.  The graphs are updated whenever the lower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axes, change.  As with Probe, Parts re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.DEV to find out what output devices are attach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to be put into Parts are printed values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 or values read off of graphs of device operation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s drawn by Parts are similar to the graphs on the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completed all of the parameter sets (screens of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EXIT command to write out the model informa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(entry) screen.  At this point you can either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turn to DOS) or do another devic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) Parts example: the DIOD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version of Parts is limited to diodes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s the same as the production version of Parts as of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9.  Like Probe, this Parts will run with or without th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processor.  It runs from 5 to 10 times slower without.  Agai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, the production Parts requires the co-processor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DIODE model on the menu then enter the part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N4148.  This will start the creation of a PSpice mode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have the name D1N4148 ("D" for diode). 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.DEV file (or PROBE.DEV, see above) has configured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, you will see a screen displaying a graph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Current for the X-axis.  You will also see the data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scribed above), and a menu to select commands from.  Now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screens for the diode (choose the "Next Set"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Voltage vs. Forward Current     (forward voltage dr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Voltage vs. Reverse Current     (Zener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-N Capacitance vs. Reverse Voltage     (junction capaci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Recovery               (switching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he parameters set in these screens defines the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operation of the PSpice diode model.  Choose "Previous 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back to the first screen and enter two voltage/curr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pper list (choose "Upper List").  When you exit from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, the lower list parameters will be calculated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notation for values, for example 15.3E-3, may be us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metric suffixes (see the Probe section of your PSpic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ry entering different parameter values into the lower li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ry a new value for RS (series resistance), and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 menu.  A new graph will be drawn, and the upp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will be wrapped with parentheses. This indicates th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values, and the graph, do not match the upper list valu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the original parameters, just re-enter one of the upp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satisfied with the parameters and graph,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choose "Next Se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)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of the screens are completed, choose "Exit".  Pa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 with the diode name and an extension .LIB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1N4148.LIB".  Exit the main screen and inspect this file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s "TYPE" or "PRI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ay be added to your PSpice par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