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BBBB   TTTTTTTTT  XXX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  BBB  TT TTT TT  XXX   XXX  Public Domain</w:t>
        <w:tab/>
        <w:t xml:space="preserve"> 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XXX   BBB   BB     TTT     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    BBB  BBB     TTT       XXXXX    based on XCept</w:t>
        <w:tab/>
        <w:t xml:space="preserve">     M�rz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    BBBBBBB      TTT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    BBB  BBB     TTT       XXXXX    Hard- und 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XXX   BBB   BB     TTT      XXX XXX   J�rgen Buch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  BBB     TTT     XXX   XXX  Am Weih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  XXX  BBBBBBB     TTTTT    XXX   XXX  5300 Bon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X.EXE ist ein BTX-Softwaredecoder f�r IBM-PC/AT und K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basiert auf einem BTX-Tool mit dem Namen "XCept", d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-Anbieter entwickelt wurde und zur Erstellung und Bearb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X-Seiten und Grafiken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ateien m�ssen in diesem Archiv enthalten gews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BTX.EXE              das Decod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CFG.EXE             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XBTX.DOC           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Rechner mu� �ber folgende Eigenschaften ver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XBTX.EXE darauf lauff�hig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indestens 256KB Ram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rielle Schnittstelle (COM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in Modem bzw. ein DBT03 mit passendem Kabel, d.h. Pegelw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ins der folgenden Grafik-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Graphics Adapter (CGA-Text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Graphics Array (VGA) mit 512KB Video-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ersten Start des Programms sollten Sie IN JEDEM FALL!!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XBTX.CFG �berpr�fen, ob sie Ihrer Hardware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Datei XBTX.CFG mit dem Programm XCFG.EX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Programm k�nnen Sie interaktiv alle Paramet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XBTX.CFG �ndern und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Grafik-Adapter und M�glichk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Qualit�t der Darstellung von BTX-Seiten h�ngt sehr stark vom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eten Adapter ab. Die besten Ergebnisse liefert ein VGA-Ad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VGA wird ein Modus mit 640x350 (oder 640x400) Pixeln bei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ahl von 256 Farben/Pixel verwendet, d.h. 224000 bzw. 256000 Byte/Se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wohl diese Aufl�sung auch bei Karten mit 256KB Video-Ram noch m�g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re, unterst�tzen die meisten VGA-Hersteller diese nur bei 5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iesen Modus ist eine Darstellung aller Blinkattribute m�g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CHTUNG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andard-IBM-VGA verf�gt *NICHT* �ber einen solchen 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Ihre VGA �ber den entsprechenden Modus verf�gt, k�nnen Sie dem Ih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te beiliegenden Users-Manual entnehmen. Wenn ihre VGA mit einem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n Chip-S�tze ausger�stet ist, dann wird XBTX.EXE mit gro�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hrscheinlichkeit lauff�hig se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Laboratories Chips, Orchid/Paradise Chips, Triden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beim Programmstart nichts sehen, dann m�ssen sie (leider)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GA-Aufl�sung ausweichen, die jede VGA-Karte ebenfalls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GA-Modus wird eine Reduzierung der 32 Farben, die in BTX gleichzeit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 sind, auf die 16 Farben der EGA-Palette versucht. Feine Far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ufungen sind daher nicht immer sichtbar und es kann vorkommen,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Text nur in "wei� auf wei�" zu seh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ercules-Modus geht die Reduzierung noch weiter. Dort sind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"Farben" m�glich und eine Ann�herung an das Original ist da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um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CGA-Textmodus nat�rlich nicht in der Lage, die im BTX verwende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baren Zeichen oder Sonderzeichen dar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Funktion "Attribute aus" (F7) ist es in jedem Fall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ine Textinformation einer BTX-Seite sichtbar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Modem und COM-Port K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serielle Schnittstellen werden die folgenden vier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AT standardm��ig definierten Port/Interrupt-Adressen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: Adresse 03F8H und Interrupt-Vektor 0CH (IRQ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 : Adresse 02F8H und Interrupt-Vektor 0BH (IRQ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: Adresse 03E8H und Interrupt-Vektor 0CH (IRQ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: Adresse 02E8H und Interrupt-Vektor 0BH (IRQ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Konfigurationen sind �ber die Parameter PORT=xxxx (xxxx ist da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asisadresse der Schnittstellenkarte in Hex) und IRQ=n (n is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mer des verwendeten IRQ im Bereich 0 bis 7) 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audrate ist theoretisch von 50 Baud bis 115200 Baud einstell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n machen jedoch nur die Werte 1200 und 2400 Baud, je nach verwende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ang in das BTX-N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unter dem Parameter PHONE=xxxx f�r xxxx DBT03 angegeben wi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sendet der PC/AT auf der Datenleitung mit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Verwendung eines DBT03 ben�tigen Sie zus�tzlich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gelwandler, der von verschiedenen Firmen angeboten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Pegelwandler, der auf alle bekannten Software-Dekoder anpa�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und nat�rlich auch mit XBtx zusammen l�uft, k�nnen Sie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DV-Beratung Schneider (Adresse s.u.) beste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quenzen f�r Hangup, Init und Anwahl sind f�r den Betrieb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DBT03 belanglos, st�ren aber au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Logging und Tele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ecoder bietet die M�glichkeit, eine "Sitzung" mitzuschrei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as Logging einschalten, dann wird eine Datei mit dem 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.CC0 im aktuellen Verzeichnis angelegt und s�mtliche einge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en werden darin festgehalten. Dies geht solange, bis Sie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wieder ausschalten oder das Programm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 der Version 0.5 unterst�tzt der Decoder auch das laden von T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! Einige Firmen bieten Telesoftware auch in Formaten a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ens eine spezielle Zusatz-Software zu den Decodern erford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tx unterst�tzt nur die Post-Formate transparent und 3 in 4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 Seite aufrufen, die Telesoftware im Post-Format enth�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werden die Kopf-Informationen im rechten, unteren Teil des 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s angezeigt. Au�erdem wird jeder Aufruf einer Telesoftware-Se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r Datei mit dem Namen XBTX.TSW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ufzeichnung der Datei selbst erfolgt nur dann, wenn sie dies vor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Funktion TSW (F3) zugelassen haben! Ansonsten werden die D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�cke nur ausgewertet aber nicht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DOS-Shell und R�ckk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m�glich, vom Decoder aus eine neue DOS-Shell zu starten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fangen und Decodieren von BTX-Daten, sowie das Handshake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-Zentrale l�uft weiterhin interruptgesteuert ab. Sie d�rfen da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Programme starten, die die serielle Schnittstelle umprogramm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ie verwendeten Interrupt-Vektoren �ndern! Ansonsten wir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-Zentrale nach 3 Sekunden die Verbindung tr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so trennt die BTX-Zentrale die Verbindung, wenn Sie etwa 10 Minu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Eingaben mehr machen. Die Shell sollte also nur dazu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um evtl. kurz in eine Datei zu sehen, wie z.B. XBTX.T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XIT gelangen Sie zur�ck in den Decoder und die im internen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vorliegenden Daten werden zun�chst ausgegeben. Das kann u.U. ein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kunden dauern, wenn Sie z.B. eine Billboard-Seite aufgerufen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r Version ist die Bufferggr��e f�r die decodierten Daten 4K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entspricht ca. 2-4 BTX-Seiten, je nach 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EPT sichern / la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Sie die Btx-Seiten die gerade angezeig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r Festplatte bzw. Diskette speichern und nachtr�glich wieder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en. Auch die Log-Dateien k�nnen so nachtr�glich wieder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bgespi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tx-Seiten werden als CEPT-Code gespeichert. Dieser CEPT-Code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von verschiedenen anderen BTX-Decodern und von vielen BT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stationen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xt sich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wird nicht der CEPT-Code gesichert, sondern nur der rein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Textdatei kann dann von anderen Programmen weiterverarbei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wie z.B. einem Texteditor oder ihrer eigen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ext dru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eine Textinhalt einer Btx-Seite kann auf einem IBM-kompati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er ausgegeben werden. Dabei k�nnen pro DIN A-4 Seite zw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drucke gemacht werden (36 Zeilen pro Ausdru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ak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s k�nnen im folgenden Format im XBTX.CFG eingetrag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1  =&lt;name&gt;:&lt;makrosequen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maximal zehn Makros erstellen. Diese m�ssen d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Namen MAK1 ... MAK10 einge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s Makro bekommt einen Namen &lt;name&gt;, der bis zu 12 Zeichen l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 kann und in XBtx dann als Information angezeigt wird.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u� mit einem ':' abgeschlossen werden. Alles was nach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ppelpunkt kommt ist die &lt;makrosequenz&gt;. Folgende Regeln m�ssen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akrosequenz eingehalt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endende Texte m�ssen in "...." eingeschlossen werden. Steuer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nicht darstellbare Zeichen werden als Zahlen bzw. Steuercodes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 getrennt eingegeben. M�gliche Schreibweisen f�r das Zeichen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z.B.: 13, $0D oder auch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e Eingabe in ein Dialogfeld vorzunehmen, sollte vorher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CT gewartet werden. Dies wird von der Btx-Zentrale jedes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ndet, wenn eine Eingabe in einer Btx-Seite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Makrosequenz repr�sentiert eine 0 das warten auf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 (warten auf DCT von der Zentr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f�r ein Makro zum einw�hlen in das Dialogsystem 'ACROPOLI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3=ACROPOLIS:19,"55777",28,28,0,"19",0,0,"PSEUDO",^M,0,0,"passwrd",$0D</w:t>
      </w:r>
    </w:p>
    <w:p>
      <w:pPr>
        <w:pStyle w:val="PreformattedText"/>
        <w:bidi w:val="0"/>
        <w:jc w:val="left"/>
        <w:rPr/>
      </w:pPr>
      <w:r>
        <w:rPr/>
        <w:tab/>
        <w:t xml:space="preserve"> ^Makro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Initi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^Seitennum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^Terminator  ...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Steuerzeichen werden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z hex 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  <w:tab/>
        <w:t>$00 ^@</w:t>
        <w:tab/>
        <w:tab/>
        <w:t>warten auf DCT von der BTX-Zentrale bz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f TER von einem externen Rech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  <w:tab/>
        <w:t>$0D ^M</w:t>
        <w:tab/>
        <w:tab/>
        <w:t>Return/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  <w:tab/>
        <w:t>$13 ^S</w:t>
        <w:tab/>
        <w:t xml:space="preserve">  '*'   Initiator                     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</w:t>
        <w:tab/>
        <w:t>$1A ^Z</w:t>
        <w:tab/>
        <w:tab/>
        <w:t>Data Collection Terminator     D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</w:t>
        <w:tab/>
        <w:t>$1C ^\</w:t>
        <w:tab/>
        <w:t xml:space="preserve">  '#'   Terminator                     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utomatisches Erstellen von Mak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s k�nnen Sie auch automatisch vom XBtx erstellen 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f�r dr�cken Sie die Funktionstasten F1 bis F10 entsprechend dem Mak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ie erstellen m�chten zusammen mit der CTRL-Taste bzw. Strg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tx fragt Sie nach dem Makronamen und speichert dann alle Ta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ie dr�cken. Wenn Sie am gew�nschten Ziel angekommen s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Sie noch einmal dieselbe Tastenkombination (CTRL-F1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0) und das Makro wird im XBTX.CFG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neue Versionen, Verbreitung des Program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Zeit zu Zeit, wenn Fehler korrigiert oder neue Features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integriert sind, werden wir neue Versionen herausg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�rfen das Programm auch weitergeben und kopieren, jedoch mu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immer im kompletten Umfang geschehen, d.h. zusamme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Dokumentation in unver�ndert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Fehler im Programm und Fehler, die durch seine Nutzung enst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ten, sind wir nicht verantwortlich zu ma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freiheit kann nicht garantiert werden und der Einsatz di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unterliegt Ihrem eigenen Risik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Hinweise auf Fehler, die noch im Programm sind, sind w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nen jederzeit da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be Post:  Hard- und Software-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�rgen Buchm�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 Weiher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00 Bon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o-Nr. :  PGA K�ln, BLZ: 350 100 50, Nr.: 4474 29-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   :  0228/485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       :  0228/485758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be Post:  Paule's BTX-Ser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arl-Heinz Schnei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rstkottenknapp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804 Herde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   :  02330/72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tseite :  *PAULE# oder *2525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       :  0233072968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freundlichem Gr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�rgen und Pau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