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ISpice</w:t>
        <w:tab/>
        <w:tab/>
        <w:tab/>
        <w:tab/>
        <w:tab/>
        <w:tab/>
        <w:tab/>
        <w:t>Release  9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 Precision Monolith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ette, as of the release dat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most up to date SPICE macro-models for PMI's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models become available new releases of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on this diskette are ready for immediat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quickly use the op-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-AMP MODEL AND TES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 0  2  3  4  5  OP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 1  2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 2  3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 1  0  A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 4  0  DC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 5  0  DC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 OP42.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C DEC 20 100 10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AC VDB(3) VP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is a standard inverting gain configu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in of -1 using an OP-42.  To test a different mode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odel name from the OP-42 to the desired op-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hange the name of the ".inc" file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p-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net-lists and schematics for these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either the data sheets for the specific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lication note for the specific mo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 also include a brief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comparisons between the actual and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Contact your local sales offic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