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Batch-Compiler BAT2EXEC compiliert Batch-Dateien und beschleunigt da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n Ausfhrung erheblich. Der Einsatz des Compilers lohnt sich speziell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en Batch-Dateien mit Verzweigungen. Konkret wandelt BAT2EXEC eine Bat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 mit der Endung "bat" in ein ausfhrbares Programm mit der Datei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" 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bat2exec datei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Aufruf erzeugt eine Datei namens datei.com. Im Unterschied zum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die Com-Datei beim Unterbrechen mit der Tastenkombination [Ctrl Break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ort abgebrochen, whrend bei einer Bat-Datei zuvor noch eine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frage erfol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: Compilieren Sie nicht die Datei autoexec.bat, weil diese sonst aufgr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rer Dateiendung com vom MS-DOS-Kommandointerpreter command.com beim Boo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mehr gefunden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ausfhrliche Anleitung zu dem Batch-Compiler BAT2EXEC finden Sie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abe 4/91 der Computerzeitschrift PC Professionell. Die erste Versio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war in der amerikanischen Schwesterzeitschrift der PC Professione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PC Magazine, abgedruck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