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s Utility CONCEAL besteht aus einem Screensaver und einem Modul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cken von Dateien, so da� Sie mit CONCEAL die Daten auf Ihrem PC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gierigen Blicken sch�tzen lass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onceal [/p code] [dateiname] [Schal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CONCEAL ohne die Angabe von Parametern aufgerufen, so gibt da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Liste der verf�gbaren Schalter mit deren Kurzbeschreibung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b on                 schaltet Screensav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b off                schaltet Screensav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b zahl               definiert die Wartezeit bis zur Dunkel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 Screensaver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e Voreinstellung f�r zahl is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b 0                  schaltet Screensav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h taste              definiert Soforttaste taste f�r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e Voreinstellung f�r taste ist "ALT 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t                    veranla�t, da� der Screensaver die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tes verlangt, um das Bild frei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u                    entfernt den Screensaver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zum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datei /s              versteckt die Date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p code datei /s off  macht die Datei datei wieder 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e Voreinstellung f�r code ist shaz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/p shazam /n neucode  Definiert neues Passwort namens ne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usf�hrliche Anleitung zu dem Schutzprogramm CONCEAL mit der gena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aller Parameter finden Sie in der Ausgabe 4/91 der Computer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PC Professionell. Die erste Version dieses Utilities war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kanischen Schwesterzeitschrift der PC Professionell, dem PC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druck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