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CP-Saver ist ein praktisches Windows-Utility der Computerzeitschrift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ell, das den Bildschirm nach einer vorgegebenen Zeit dunkelschal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ie Leuchtschicht des Monitors zu schonen und das Einbrennen von Zeic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schichtung zu verhi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es PCP-Saver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en PCP-Saver 1.01 zu installieren, mssen Sie zunchst die drei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psaver.exe, pcpshook.dll und pcpsaver.hlp in Ihr Windows-Verzeichnis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Verzeichnis, auf das der MS-DOS-Suchpfad "path" zeigt, kopieren. F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aufhin die Datei pcpsaver.exe als neues Programm in eine bereits be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neue Programmgruppe des Program-Manager von Windows 3.0 ein, und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en PCP-Saver durch doppeltes Anklicken des Icons. Die integr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sfunktion des PCP-Saver, die ber den Menpunkt "Einstellungen"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, informiert Sie ber alle Funktionen des Screensav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