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UNE ist ein Utility der Computerzeitschrift PC Professionell, das in s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n Version f�r deren amerikanische Schwesterzeitschrift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wickelt wurde. Aus Platzgr�nden liegt es auf dieser Diskette nu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code, nicht aber als Quellcode v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Zweck dieses Utilities ist die Organisation von Festplatte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enennen, Entfernen, Kopieren und Verschieben ganzer Verzeichnisse zus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llen darin enthaltenen Dateien und Unterverzeichnissen. 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an beliebige andere Positionen in dem aktuellen oder einem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plaz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PRUNE [d:] [d: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PRUNE in der MS-DOS-Kommandoebene ohne Angabe der beiden option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sbezeichnungen aufgerufen, so zeigt das Utility eine Grafik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struktur des aktuellen Laufwerks in zwei nebeneinander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tern an. Durch die Eingabe der Laufwerksbezeichnungen lassen s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strukturen der entsprechenden Laufwerke in den beiden Fen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. Das aktive Fenster, das den Leuchtbalken enth�lt, kan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ortaste oder mit den Cursortasten f�r links und rechts aus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Mit den anderen Tasten des Ziffernblocks bewegen Sie sich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strukturen, und mit der Esc-Taste wird das Utility wieder ver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enung von PR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unktionen, die PRUNE auf das mit dem Leuchtbalken ausgew�hlte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en kann, werden �ber die Funktionstasten aufgerufen. Beachten Sie dab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abgesehen vom F3-Befehl "Rename Directory" (Verzeichnis umbenennen)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riff "Directory" alle Dateien des aktuellen Verzeichnisses und s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verzeichnisse beinhaltet. Parameter- und Sicherheitsabfragen sind - 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ig - vorha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Funktionstaste F1 kopieren Sie das ausgew�hlte Verzeichnis a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Position in der gegenw�rtigen Verzeichnisstruktur oder an ei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chtbalken ausgew�hlte Position im zweiten Fen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Funktionstaste F2 l�schen Sie ein Verzeichnis mitsamt den d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en Dateien, weshalb diese Funktion mit besonderer Vorsicht angew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sol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Funktionstaste F4 verschieben Sie ein Verzeichnis (das Verzeichni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erst kopiert, und anschlie�end wird das Original gel�sc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ie Funktionstaste F5 fragen Sie die Byte-Gr��e eines Verzeichni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lusive seiner Unterverzeichnisse ab. Wenngleich PRUNE keine 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t oder verschiebt, wenn nicht gen�gend Platz daf�r auf dem Datentr�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anden ist, ist diese Information f�r Mengen�berpr�fungen vor dem Kop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Verzeichnissen auf Diskette recht n�tz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unktionstaste F6 liefert die gleichen Informationen wie F5,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mal ohne die Byte-Gr��e der Unterverzeichni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Funktionstaste F7 w�hlen Sie ein neues Laufwerk aus und lass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n Verzeichnisstruktur anze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unktionstasten F8 und F9 sind f�r Sie nur von Bedeutung, wenn Sie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n PC-Magazine-Utilities DR und DIRMATCH verf�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 individuell anp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he Rechner, insbesondere Laptops, bieten nicht besonders gute Kontrast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ildschirmdarstellung. Wenn Sie Schwierigkeiten haben, bei PRUNE alle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kennen, besteht die M�glichkeit, eine monochrome Darstellung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Monochrom-Attributen (fett, unterstrichen, etc.) zu erzwi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m Sie den Befehl "MODE BW80" vor dem Start des Utilities eingebe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ieht am besten mit einer Stapeldatei, die die folgenden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zeilen enth�l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ne %1 %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 Sie mit einer Farbgrafikkarte, und ist die Darstellung von PRUN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, so k�nnen Sie einen Wechsel auf Farbdarstellung vornehm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efehl "MODE CO80" vor dem Start des Utilities eingeben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Stapeldatei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