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ese Diskette enth�lt die PC-Professionell-Utilities (Teil I) und la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4/91 der Computerzeitschrift PC Professionell bei. Der Inhal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etzt sich aus vier au�ergew�hnlichen Utilities zusamm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T2EXEC: ein Compiler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EAL:  ein Sicherheitsprogramm zum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SAVER: ein Screensaver f�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UNE:    ein Hilfsprogramm zur Festplat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rsten beiden Programme liegen auch im Quellcode vor und lassen si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Microsoft-Assembler MASM in lauff�higen Programmcode �bersetz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f�hrliche Anleitung zu diesen beiden Utilities finden Sie in d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91 der PC Profession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PCP-Saver finden Sie die Installationshinweise auf dieser Disket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dienungshinweise in der umfangreichen integrierten Hilfsfunktio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Anleitung zu dem Utility PRUNE ist auf dieser Diskette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schrift der PC-Professionell-Redaktion laut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 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on PC Professi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er Stra�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0 M�nchen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skette darf frei kopiert und verbreitet werden, solange der Inha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klusive dieser README-Datei nicht ver�ndert wird und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entfern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er PC-Professionell-Utilities  (Teil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       Datei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AT2EXEC                               Batch-Compiler BAT2EXEC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2EXEC.ASM        Quelltext-Datei zum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2EXEC.COM        Programmcode des Batch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2EXEC.DOC        Dokumentation zu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FILE.BAT        Batch-Datei zu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FILE.COM        Compiliert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FILE.ASM        Disassemblierte Version von COP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CEAL                                Schutzprogramm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AL .ASM        Quelltext-Datei zum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AL .COM        Programmcode d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AL .DOC        Dokumentation zu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PSAVER                               PCP-Screensaver f�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DOC        Dokumentation zum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EXE        Programmcode des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HLP        Hilfstexte zum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HOOK.DLL        Funktionsbibliothek zum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UNE                                  Utility zur Festplatten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UNE   .COM        Programmcode des Utilities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UNE   .DOC        Dokumentation zum PRUNE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1991 Ziff Verlag Gmb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