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UTE ist ein Utility der Computerzeitschrift PC Professionell, das in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n Version f�r deren amerikanische Schwesterzeitschrift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wickelt wurde. Das Utility COMPUTE ist ein Kommandozeilen-Taschenrechn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, der die f�nf Funktionen Addition, Subtraktion, Multiplikation,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Modulo-Division beherrs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ompute arithmetischer Ausdru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akzeptiert nur dezimale Zahlen und die Operatoren +, -, *, / und 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das Prozentzeichen nicht f�r Prozentrechnung steht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odulo-Operator angibt, der den Rest einer Integer-Division bere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ispiel: �compute 8%5� ergibt den Wert 3, denn 5 ist in 8 einmal ent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ein Rest von 3 verbleibt.) Bei der Verwendung von reellen Zahl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hinter dem Komma besitzen, rundet der Modulo-Operator von COMPUT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en vor der Division a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andardreihenfolge f�r den Vorrang der arithmetischen Operationen 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durch eine Voreinstellung (Punkt- vor Strichrechnung) fest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werden verschiedene Ebenen von runden und eckigen Klammern unterst�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a� die Abfolge der Berechnungen ge�ndert werden kann. Das hei�t,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pute 4+5*2� das Ergebnis 14 liefert, ergibt �compute (4+5)*2� den Wert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speichert das zuletzt ermittelte Ergebnis in seiner eigenen Com-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it x bezeichnete Wert kann f�r eine neue Berechnung wieder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eren Ergebnis dann das neue x darstellt. Der zuletzt gespeichert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wird angezeigt, wenn Sie �compute x�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kann mit dezimalen Zahlen arbeiten, die bis zu 20 Stellen vo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er dem Komma besitzen. Rundungsfehler werden durch die Verwendung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�r codierten Dezimalformats (BCD) ausgeschlossen. Ab der MS-DOS-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COMPUTE einen k�rzeren Dateinamen erhalten, um Tastenanschl�ge zu spa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Verwendung �lterer MS-DOS-Versionen darf das Utility dageg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enannt werden und mu� entweder im aktuellen oder in einem im Path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en Verzeichnis gespeichert 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Verst�ndnis des Rekursionsalgorithmus von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verwendet ein rekursives Verfahren, um arithmetische Ausdr�ck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edern und zu berechnen. Eine Rekursionstechnik bedient sich p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mathematischen Formel, mit der jedes Element mit seinem �Vorg�ng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echnet werden kann. In der Praxis bedeutet dies, da� sich ein rekurs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ahren aus sich selbst heraus aufrufen kann. Der Stapel (St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�cksichtigt den Grad der Verschachtelung, und wenn die geeign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ungen angetroffen werden, kehren die verschachtelten Aufrufe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 man einen komplexen Proze� in seine kleinsten Schritte aufschl�ss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 die Rekursion eine leistungsstarke und elegante L�sung f�r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aben dar. Die Voraussetzungen f�r einen erfolgreichen Rekursionsalgorith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die folgen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e Kenntnis, wann sich eine Funktion selbst aufruf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e Kenntnis, wann eine Funktion von einer Prozedur zur�ckkehr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peratoren und die linken runden (oder eckigen) Klammern geb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punkt an, zu dem sich die Gliederungsfunktion von COMPUTE selbst aufru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or der Operator aktiv werden kann, mu� er den Parser aufrufen, um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ten Operanden zu erhalten. Eine linke runde (oder eckige) Klammer mu�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aufrufen, um den darin enthaltenen Betrag zu berechnen. Der Parser ke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, wenn eine Zahl oder ein Betrag berechnet wurden und wenn die aufru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ung ein Operator mit Vorrang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-Add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-Zahlen werden auf die gleiche Art addiert, wie wir Menschen Za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eren. Die Addition beginnt bei der ganz rechten Ziffer, und der �ber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lls es einen gibt) wird in der n�chsten Spalte auf der linken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gez�hlt. Die Addition von 2591 und 3846 sieht zum Beispiel folgenderma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+3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Schule wurde uns beigebracht, da� wir eine 1 in die n�chste 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n, um einen �bertrag anzuzeigen, und diese Ziffer dann dazuadd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w�hrend wir Menschen bei Bedarf immer eine neue Spalte auf der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hinzuf�gen k�nnen, gibt es beim Register des Prozessors, das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Ziffern Platz bietet, einen �berlauffehler, wenn die Addition der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 auf der linken Seite zu einem �bertrag f�hrt. So etwas passier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folgenden Beispiel ni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nstehende Listingauszug zeigt als Beispiel eine ungepackte B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erroutine von COMPUTE, die die obenerw�hnten Zahlen add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ND1  DB   2,5,3,9              ;BCD ungepacktes Format (1 Ziffer pr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ND2  DB   3,8,4,6              ;Speichere Additionsergebni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,OFFSET SUMMAND1+3 ;Starte mit der rech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  DI,OFFSET SUMMAND2+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D                       ;Richtungs-Statusbit "rechts nach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                    ;Starte mit gel�schtem Carry-Statu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4                 ;Z�hle Ziffern der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ADD: LODSB                     ;Erhalte eine Ziffer von SU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C  AL,[DI]              ;Addiere Ziffer von SUMMAND2 u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                       ;ASCII-Korrektur nach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SB                     ;Speichere Ergebnis in SU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NEXT_ADD             ;Addiere n�chst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OVERFLOW             ;�berlauf, wenn Carry-Statusbi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der letz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