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er PCP-Saver ist ein praktisches Windows-Utility der Computerzeitschrift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ell, das den Bildschirm nach einer vorgegebenen Zeit dunkelschalt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die Leuchtschicht des Monitors zu schonen und das Einbrennen von Zeich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Beschichtung zu verhinde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des PCP-Saver 1.0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den PCP-Saver 1.02 zu installieren, m�ssen Sie zun�chst die drei 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psaver.exe, pcpshook.dll und pcpsaver.hlp in Ihr Windows-Verzeichnis od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 Verzeichnis, auf das der MS-DOS-Suchpfad �path� zeigt, kopieren. (Soll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noch die Version 1.01 verwenden, so schlie�en Sie das Utility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eiben Sie die alten Dateien um eine Verwechslung zu vermeid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gen Sie daraufhin die Datei pcpsaver.exe �ber das Men� �Datei� und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�punkt �Neu� als neues Programm in eine bereits bestehende oder ne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gruppe des Programm-Manager von Windows 3.0 ein, und starten Sie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P-Saver durch doppeltes Anklicken des Icons. Die integrierte Hilfsfunk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PCP-Saver, die �ber den Men�punkt �Einstellungen� aufgerufen wi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iert Sie �ber alle Funktionen des Screensav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    Erste ver�ffentlichte Version in PC Professionell 4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     �berarbeitete Version mit folgenden Verbesser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er Mauscursor verschwindet jetzt zuverl�ssig vom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chlie�en �ber Taskmanager l��t den Cursor nicht mehr verschw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terne erscheinen sofort nach dem Aktivieren des PCP-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