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ese Diskette enth�lt die PC-Professionell-Utilities (Teil II) und lieg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5/91 der Computerzeitschrift PC Professionell bei. Der Inhal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etzt sich aus vier au�ergew�hnlichen Utilities sowie d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tapeldateien der Tips&amp;Tricks-Rubrik zusam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UTE:  ein Kommandozeilen-Taschen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PSAVER: ein Screensaver f�r Windows 3.0 (Version 1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WHERE: ein Dateisuch-Utility f�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COPY:    ein Dateitransfer-Utility zur Daten�bertragung (Version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TPROG:   eine Sammlung kleiner Programme und Stapel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Programme au�er dem Screensaver liegen auch im Quellcode vor und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von dem Microsoft-Assembler MASM in lauff�higen Programmcode �ber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ausf�hrliche Anleitung zu dem Dateisuch-Utility sowie den Programm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eldateien des Verzeichnisses TTPROG finden Sie in der Ausgabe 5/9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rofession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PCP-Saver finden Sie die Installationshinweise auf dieser Disket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Bedienungshinweise in der umfangreichen integrierten Hilfsfunktio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Anleitung zu den Utilities COMPUTE und ZCOPY ist auf dies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schrift der PC-Professionell-Redaktion la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ff Verlag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aktion PC Professio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auer Stra�e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M�nchen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Diskette darf frei kopiert und verbreitet werden, solange der Inha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inklusive dieser README-Datei nicht ver�ndert wird und einzel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entfer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der PC-Professionell-Utilities  (Teil 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       Datei            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PUTE                                Kommandozeilen-Taschenrech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.ASM         Quelltext-Datei des Taschenrech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.COM         Programmcode des Taschenrech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.DOC         Dokumentation zum Taschenrech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CPSAVER                               PCP-Screensaver f�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PSAVER.DOC        Dokumentation zum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PSAVER.EXE        Programmcode des PCP-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PSAVER.HLP        Hilfstexte zum PCP-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PSHOOK.DLL        Funktionsbibliothek zum PCP-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TPROG                                 Dateien der Tips&amp;Tricks-Rubr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XIST.BAT        Batch-Datei zur Verzeichni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MEM  .COM        Programmcode des EXTMEM-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MEM .ASM        Quelltext-Datei zum Assemb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MEM .COM        Programmcode des FREEMEM-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ST    .DEB        EXTMEM-Quelltext f�r den DOS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DIR    .BAT        Batch-Datei f�r erweiterten DIR-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INWHERE                               Dateisuch-Utility f�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LASS   .ICO        Stundenglas-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YLE   .H          Header-Datei f�r RC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WHERE            Informationen f�r Make-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WHERE.C          Quelltext-Datei zum Assemb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WHERE.DLG        Definition f�r Dialogb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WHERE.DOC        Dokumentation zum Dateisuch-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WHERE.EXE        Programmcode des Dateisuch-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WHERE.H          Header-Datei f�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WHERE.ICO        Lupe-Icon de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WHERE.RC         Definition f�r Dialogbox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ZCOPY                                  Dateitransfer-Utility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COPY   .ASM        Quelltext-Datei zum Assemb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COPY   .COM        Programmcode des Utilities Z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COPY   .DOC        Dokumentation zum ZCOPY-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C) 1991 Ziff Verlag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