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NWHERE ist ein Dateisuch-Utility f�r Windows 3.0, mit dem Sie Datei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chiedenen Verzeichnissen und auf verschiedenen Laufwerken such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WHERE sucht nach bestimmten Dateinamen, die sich auch �ber Dateigr��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datum eingrenzen lassen. Zus�tzlich lassen sich im Dateinamen auch d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bekannten sogenannten Wildcards �?� und �*� angeben. Alle gefun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namen werden mit ihrem Pfad in einer Liste angezeigt. Optional l��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WINWHERE automatisch eine Batch-Datei erzeugen, die auf jede Datei, die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 der Listbox ausw�hlen, einen bestimmten Batch-Befehl anwend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des Dateisuch-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das Dateisuch-Utility WINWHERE zu installieren, m�ssen Sie zun�ch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 winwhere.exe in Ihr Windows-Verzeichnis oder in ein Verzeichnis, auf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S-DOS-Suchpfad �path� zeigt, kopieren. F�gen Sie daraufhin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where.exe �ber das Men� �Datei� und den Men�punkt �Neu� als neue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ne bereits bestehende oder neue Programmgruppe des Programm-Manager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 ein, und starten Sie das Dateisuch-Utility durch doppel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licken des Ic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ausf�hrliche Anleitung zu dem Dateisuch-Utility WINHERE finden Si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 5/91 der Computerzeitschrift PC Professionell. Die erste Version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wurde f�r die amerikanische Schwesterzeitschrift der PC Profession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C Magazine, entwicke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