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ZCOPY ist ein Utility der Computerzeitschrift PC Professionell, das in s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n Version f�r deren amerikanische Schwesterzeitschrift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wickelt wurde. ZCOPY 1.2 ist ein Dateitransfer-Utility zur Daten�bertra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zwei PCs, die �ber ihre seriellen Schnittstellen und ein Null-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el miteinander verbunden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zcopy quelle [ziel] [/nn] [/w] [/u] [/o] [/a] [/p] [/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OPY mu� auf beiden Rechnern mit den erforderlichen Parametern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Eine 30sek�ndige Fehlerwartezeit bei der Verbindung is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einstellung vorha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m PC, der sendet, m�ssen sowohl die Datenquelle (Laufwerk, Pfad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name) als auch das Ziel (Schnittstelle COM1 oder COM2)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OPY unterst�tzt die Wildcards �?� und �*�, erlaubt es aber nicht,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rend der �bertragung umzubene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m PC, der empf�ngt, ist entsprechend COM1 oder COM2 die Quelle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 ein Laufwerk oder ein Verzeichnis, das bereits vorhanden sein mu�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m Zielrechner kein Ziel explizit angegeben, so werden die empfan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 im aktuellen Verzeichnis 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optionalen Parameter /nn und /w werden von ZCOPY bearbeitet, bev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ung zwischen den beiden PCs hergestellt wird. Der Parameter /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 die h�chste �bertragungsrate in der Einheit Bit pro Sekunde (bp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ZCOPY Daten zu �bertragen versucht. Wenn dieser Parameter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, mu� er immer bei beiden PCs angegeben werden. Die Voreinstellung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/nn ist /1 und bedeutet 115 KBit/s. Die anderen erlaubten Werte s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f�r 57,6 KBi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f�r 38,4 KBi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f�r 19,2 KBi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5 f�r 9600 Bit/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f�r 4800 Bi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ZCOPY die fehlerfreie Daten�bertragung mit einer bestimmten Transfer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aufrecht erhalten kann, w�hlt es automatisch die n�chst niedrig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windigke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arameter /w verl�ngert die Fehlerwartezeit auf unbegrenzte Zei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wartezeit kann in diesem Fall mit [Ctrl Break] abgebroch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optionalen Parameter von ZCOPY k�nnen wahlweise auf einem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n an der Daten�bertragung beteiligten PCs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arameter /u (Update) erlaubt es, gleichnamige Dateien auf dem Ziel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eine Best�tigung des Anwenders zu �berschreiben, wenn die Quelldatei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re Version (erkennbar an Dateidatum und -zeit)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arameter /o (Overwrite) unterdr�ckt die Best�tigungsabfrage f�r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ZCOPY normalerweise ein Signal �ber eine volle Diskette erh�lt, ver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, vor dem Programmabbruch noch eine kleinere Datei, die noch nicht �ber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auf die Zieldiskette zu packen. Wurde dagegen der Parameter /a (Ab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voll) angegeben, so bricht ZCOPY bereits bei der ersten Meldung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e Diskette die Daten�bertragung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arameter /p (Pause) erzeugt, nachdem die Verbindung zwischen den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 hergestellt worden ist, eine Pause vor dem Beginn der Daten�bertragung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Wechsel der Diskette zu erlau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d (Datum) �ndert Dateidatum und -zeit der �bertrag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as aktuelle Datum und die Zeit des Zielrechners u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