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HANG    A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ayout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chaltpla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stückungspla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Heading1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HANG    B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sdrucke der Programme 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DRSENS.ASM</w:t>
        <w:tab/>
        <w:t xml:space="preserve">Asamblerprogramm für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>80 c 552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DRSENS.PAS</w:t>
        <w:tab/>
        <w:tab/>
        <w:t>Pascalprogramm zum Einlese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 xml:space="preserve">der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ab/>
        <w:tab/>
        <w:tab/>
        <w:tab/>
        <w:t>übertragenen  Daten am PC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Heading1"/>
        <w:bidi w:val="0"/>
        <w:jc w:val="right"/>
        <w:rPr>
          <w:rFonts w:eastAsia="Liberation Sans" w:cs="Liberation Sans"/>
        </w:rPr>
      </w:pPr>
      <w:r>
        <w:rPr>
          <w:rFonts w:eastAsia="Liberation Sans" w:cs="Liberation Sans"/>
        </w:rPr>
        <w:t xml:space="preserve"> </w:t>
      </w:r>
      <w:r>
        <w:br w:type="page"/>
      </w:r>
    </w:p>
    <w:p>
      <w:pPr>
        <w:pStyle w:val="Heading1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HANG    C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Zusammenstellungszeichnun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rehplan für Distanzbolze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Heading1"/>
        <w:numPr>
          <w:ilvl w:val="0"/>
          <w:numId w:val="0"/>
        </w:numPr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Heading1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HANG    D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erschiedene Datenblätter über 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80 c 552</w:t>
        <w:tab/>
        <w:t>Microkontroll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DG 509</w:t>
        <w:tab/>
        <w:t>8 - Fach Multiplexer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9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>Drucksensor   ANHANG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