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HANG   B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1276" w:leader="none"/>
          <w:tab w:val="left" w:pos="3261" w:leader="none"/>
          <w:tab w:val="left" w:pos="4253" w:leader="none"/>
        </w:tabs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grammausdruck von DRSENS.asm</w:t>
      </w:r>
    </w:p>
    <w:p>
      <w:pPr>
        <w:pStyle w:val="Normal"/>
        <w:tabs>
          <w:tab w:val="clear" w:pos="16840"/>
          <w:tab w:val="left" w:pos="1276" w:leader="none"/>
          <w:tab w:val="left" w:pos="3261" w:leader="none"/>
          <w:tab w:val="left" w:pos="4253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2552" w:leader="none"/>
          <w:tab w:val="left" w:pos="4253" w:leader="none"/>
        </w:tabs>
        <w:bidi w:val="0"/>
        <w:ind w:left="567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eses Asamblerprogramm wird wie folgt in einen *.HEX und *.BIN File umgewandelt:</w:t>
      </w:r>
    </w:p>
    <w:p>
      <w:pPr>
        <w:pStyle w:val="Normal"/>
        <w:tabs>
          <w:tab w:val="clear" w:pos="16840"/>
          <w:tab w:val="left" w:pos="1276" w:leader="none"/>
          <w:tab w:val="left" w:pos="2552" w:leader="none"/>
          <w:tab w:val="left" w:pos="4253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UTIL 51 </w:t>
        <w:tab/>
        <w:t>DRSENS.ASM</w:t>
        <w:tab/>
        <w:t>Z</w:t>
        <w:tab/>
        <w:t xml:space="preserve">Entfernt Zeilenschaltungen aus *.asm </w:t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>(ist für den Compiler nötig, sonst Error)</w:t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M 51</w:t>
        <w:tab/>
        <w:t xml:space="preserve">DRSENS.ASM  </w:t>
        <w:tab/>
        <w:t>db</w:t>
        <w:tab/>
        <w:t xml:space="preserve">Compiliert *.asm    </w:t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RL 51 &amp; &lt; </w:t>
        <w:tab/>
        <w:t>DRSENS.DAT</w:t>
        <w:tab/>
        <w:tab/>
        <w:t xml:space="preserve">Wandelt *.OBJ File in *.BIN File um </w:t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1985" w:leader="none"/>
          <w:tab w:val="left" w:pos="3969" w:leader="none"/>
          <w:tab w:val="left" w:pos="4537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H</w:t>
        <w:tab/>
        <w:tab/>
        <w:t>DRSENS.BIN</w:t>
        <w:tab/>
        <w:tab/>
        <w:t>?</w:t>
      </w:r>
    </w:p>
    <w:p>
      <w:pPr>
        <w:pStyle w:val="Normal"/>
        <w:tabs>
          <w:tab w:val="clear" w:pos="16840"/>
          <w:tab w:val="left" w:pos="1276" w:leader="none"/>
          <w:tab w:val="left" w:pos="2552" w:leader="none"/>
          <w:tab w:val="left" w:pos="4395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3261" w:leader="none"/>
          <w:tab w:val="left" w:pos="4395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3261" w:leader="none"/>
          <w:tab w:val="left" w:pos="4253" w:leader="none"/>
        </w:tabs>
        <w:bidi w:val="0"/>
        <w:ind w:left="567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3261" w:leader="none"/>
          <w:tab w:val="left" w:pos="4253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1276" w:leader="none"/>
          <w:tab w:val="left" w:pos="3261" w:leader="none"/>
          <w:tab w:val="left" w:pos="4253" w:leader="none"/>
        </w:tabs>
        <w:bidi w:val="0"/>
        <w:jc w:val="left"/>
        <w:rPr/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halt von DRSESNS.DA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DRSENS.OBJ   to   DRSENS.BIN</w:t>
        <w:tab/>
        <w:t>CODE ( DRSENS_C ( 0000 h )</w:t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ind w:left="4678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ab/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ind w:left="4678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ier kann die Adresse eingestellt werden,wo das Programm beginnen soll</w:t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ind w:left="4678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ind w:left="467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6840"/>
          <w:tab w:val="left" w:pos="567" w:leader="none"/>
          <w:tab w:val="left" w:pos="4678" w:leader="none"/>
        </w:tabs>
        <w:bidi w:val="0"/>
        <w:ind w:left="567" w:hanging="0"/>
        <w:jc w:val="both"/>
        <w:rPr/>
      </w:pPr>
      <w:r>
        <w:rPr/>
        <w:t xml:space="preserve">Dieser Vorgang wird durch eine BAT - Datei (DR.BAT) erledigt. Diese Datei  ist auf der beiliegenden Diskette enthalten. Ebenso das *.ASM - File und das *.LST - File ( ASM - File mit Source-Code )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Drucksensor  ANHANG B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MAINDR.ASM</w:t>
    </w:r>
  </w:p>
  <w:p>
    <w:pPr>
      <w:pStyle w:val="Normal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