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16840"/>
          <w:tab w:val="left" w:pos="567" w:leader="none"/>
        </w:tabs>
        <w:bidi w:val="0"/>
        <w:jc w:val="right"/>
        <w:rPr/>
      </w:pP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 xml:space="preserve">Anhang   B 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right"/>
        <w:rPr>
          <w:b/>
          <w:b/>
          <w:bCs/>
          <w:i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6840"/>
          <w:tab w:val="left" w:pos="567" w:leader="none"/>
        </w:tabs>
        <w:bidi w:val="0"/>
        <w:jc w:val="right"/>
        <w:rPr>
          <w:b/>
          <w:b/>
          <w:bCs/>
          <w:i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6840"/>
          <w:tab w:val="left" w:pos="567" w:leader="none"/>
        </w:tabs>
        <w:bidi w:val="0"/>
        <w:jc w:val="right"/>
        <w:rPr/>
      </w:pPr>
      <w:r>
        <w:rPr/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Programmausdruck von DRSESNS.pas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6840"/>
          <w:tab w:val="left" w:pos="567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Dieses Pascalprogramm empfängt die über die serielle Schnittstelle übertragenen Bits und stellt diese am Bildschirm dar. Das Darstellungsformat ist für eine Übertragung von Relativwerten eingestellt. ( Es werden 10 x 8 Meßwerte [ 8-Bit ] angezeigt )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Wenn die Modeumschaltung verwendet wird und Absolutwerte übertragen werden, muß das Anzeigeformat umgestellt werden ( auf 16-Bit Darstellung).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6840"/>
          <w:tab w:val="left" w:pos="567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Das Programm ist leider nicht Dokumentiert und nicht sehr übersichtlich programmiert. Es sollte lediglich zu Demonstrationszwecken dienen, und sollte weiterentwickelt werden.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6840"/>
          <w:tab w:val="left" w:pos="567" w:leader="none"/>
        </w:tabs>
        <w:bidi w:val="0"/>
        <w:jc w:val="both"/>
        <w:rPr/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 xml:space="preserve">Gestartet wird es mit </w:t>
      </w: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DRSENS.EXE.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6840"/>
          <w:tab w:val="left" w:pos="567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Die *.EXE und *.PAS Dateien sind auf der beiliegenden Diskette enthalten.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Das Programm wurde mit Turbopascal 6.0 geschrieben.</w:t>
      </w:r>
    </w:p>
    <w:p>
      <w:pPr>
        <w:pStyle w:val="Normal"/>
        <w:numPr>
          <w:ilvl w:val="0"/>
          <w:numId w:val="0"/>
        </w:numPr>
        <w:tabs>
          <w:tab w:val="clear" w:pos="16840"/>
          <w:tab w:val="left" w:pos="567" w:leader="none"/>
        </w:tabs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  <w:r>
        <w:br w:type="page"/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>
          <w:b/>
          <w:b/>
          <w:bCs/>
          <w:i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program rs232;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>
          <w:b/>
          <w:b/>
          <w:bCs/>
          <w:i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/>
        <w:t>uses crt,dos;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/>
        <w:t>var    ch:byte;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abbruch:boolean;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{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</w: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 xml:space="preserve">TASTATUR                                                                                              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tabs>
          <w:tab w:val="clear" w:pos="16840"/>
          <w:tab w:val="left" w:pos="567" w:leader="none"/>
          <w:tab w:val="left" w:pos="7939" w:leader="none"/>
        </w:tabs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>ZWECK: fragt ab ob taste gedrückt wurde und kehrt mit dieser zurück</w:t>
      </w:r>
    </w:p>
    <w:p>
      <w:pPr>
        <w:pStyle w:val="Normal"/>
        <w:tabs>
          <w:tab w:val="clear" w:pos="16840"/>
          <w:tab w:val="left" w:pos="567" w:leader="none"/>
          <w:tab w:val="left" w:pos="7939" w:leader="none"/>
        </w:tabs>
        <w:bidi w:val="0"/>
        <w:jc w:val="left"/>
        <w:rPr>
          <w:rFonts w:eastAsia="Liberation Serif" w:cs="Liberation Serif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>ANGESPROCHENE MEDIEN:   Tastatur                                                                                                   }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/>
        <w:t>procedure tastatur (var taste:char;var erwcode:char);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/>
        <w:t>begin;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erwcode:=#0;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taste:=#0;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f keypressed then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begin;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taste:= readkey;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if taste=#0 then erwcode:=readkey;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end;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taste:=upcase(taste);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/>
        <w:t>end;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{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 xml:space="preserve"> ESCAPE                                                                  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 xml:space="preserve"> ZWECK:      fragt ab ob &lt;M&gt; gedrückt ist                                        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 xml:space="preserve">AUFGERUFENE PROZEDUREN:    tastatur                                                           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}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/>
        <w:t>function escape:boolean;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/>
        <w:t>var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taste:char;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erwcode:char;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/>
        <w:t>begin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escape:=false;                  {initialisieren}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tastatur (taste,erwcode);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if taste = #27 then escape:=true;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/>
        <w:t>end;</w:t>
      </w:r>
    </w:p>
    <w:p>
      <w:pPr>
        <w:pStyle w:val="Normal"/>
        <w:numPr>
          <w:ilvl w:val="0"/>
          <w:numId w:val="0"/>
        </w:numPr>
        <w:tabs>
          <w:tab w:val="clear" w:pos="16840"/>
          <w:tab w:val="left" w:pos="567" w:leader="none"/>
        </w:tabs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*****************************************************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    SCHNITTSTELLEN - PROZEDUREN                                              *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*****************************************************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}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{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</w: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 xml:space="preserve">OPEN                                                                     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 xml:space="preserve">ZWECK:   öffnet aktuelle serielle Schnittstelle                              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 xml:space="preserve">ANGESPROCHENE MEDIEN:  COM1 od. COM2                                                         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}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/>
        <w:t>procedure open (com:integer);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/>
        <w:t>var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wert:byte;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/>
        <w:t>begin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port [com+$B]:=128;      {Baudeingabe aktivieren}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port [com+$8]:= 24;      {Baudrate LSB für 9600}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port [com+$9]:=  0;      {Baudrate MSB}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port [com+$B]:=  3;      {8,N,1}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port [com+$C]:=  0;      {DTR:=0 ; RTS:=0}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wert:= port [com+$8];       {Empfangsregister leeren}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/>
        <w:t>end;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{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 xml:space="preserve">OUTCH                                                                    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 xml:space="preserve">ZWECK:    Schreibt ein char an serielle Schnittstelle                             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 xml:space="preserve"> AUFGERUFENE FUNKTIONEN:  m                                                                      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 xml:space="preserve">ANGESPROCHENE MEDIEN:   COM1 od. COM2                                                           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}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/>
        <w:t>procedure outch (com:integer;ch:byte;var unterbrochen:boolean;nohand:boolean);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/>
        <w:t>var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wert:byte;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/>
        <w:t>begin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repeat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unterbrochen:=escape;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until ((port [com+$D] and 32 = 32) and (port [com+$E] and 16 = 16)) or unterbrochen or nohand;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port [com+$8]:= (ch);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/>
        <w:t>end;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{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 xml:space="preserve"> INCH             </w:t>
        <w:tab/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 xml:space="preserve">ZWECK:     liest char von der aktuellen seriellen Schnittstelle ein   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 xml:space="preserve">AUFGERUFENE FUNKTIONEN:   m     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 xml:space="preserve">ANGESPROCHENE MEDIEN:   COM1 od. COM2        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/>
        <w:t>}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/>
        <w:t>procedure inch (com:integer;var ch:byte;var unterbrochen:boolean);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/>
        <w:t>var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wert: byte;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/>
        <w:t>begin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port [com+$C]:= 3;       {DTR:=1 ; RTS:=1}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repeat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unterbrochen:=escape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until (port [com+$D] and 1 = 1) or unterbrochen; {liegt byte an ? &lt;M&gt; gedrückt ?}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wert:= port [com+$8];    {byte einlesen}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port [com+$C]:= 0;       {DTR:=0 ; RTS:=0}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ch:= wert;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f unterbrochen then ch:=26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/>
        <w:t>end;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cedure MODEAUSG;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/>
        <w:t>var aussch:byte;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FLACHE:byte;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/>
        <w:t>begin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inch($3f0,ch,abbruch);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{ gotoxy (01,16);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writeln ('FLACHE: ',ch);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writeln;                }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FLACHE:=Ch+1;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inch($3f0,ch,abbruch);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aussch:=ch and 8;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gotoxy (1,24);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if aussch=8 then write ('SCHNITTST.       : SIO  ') ELSE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                    </w:t>
      </w:r>
      <w:r>
        <w:rPr/>
        <w:t>write ('SCHNITTST.       : I²C  ');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aussch:=ch and 4;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gotoxy (1,22);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if aussch=4 then write ('AUSGABE          : EINZELN     ') ELSE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                    </w:t>
      </w:r>
      <w:r>
        <w:rPr/>
        <w:t>write ('AUSGABE          : MITTELWERTE ');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aussch:=ch and 2;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gotoxy (1,20);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if aussch=2 then write ('FEHLERERK.       : ON  ') ELSE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                    </w:t>
      </w:r>
      <w:r>
        <w:rPr/>
        <w:t>write ('FEHLERERK.       : OFF ');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aussch:=ch and 1;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gotoxy (1,18);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if aussch=1 then write ('ALLE   FLÄCHEN             ') ELSE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                    </w:t>
      </w:r>
      <w:r>
        <w:rPr/>
        <w:t>write ('EINZEL FLÄCHE    : ',FLACHE);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GOTOXY (10,5);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/>
        <w:t>end;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/>
        <w:t>procedure serve_rs232;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/>
        <w:t>var zahl:integer;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zahl1:integer;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mode:boolean;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ff:boolean;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/>
        <w:t>begin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/>
        <w:t>zahl:=0;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/>
        <w:t>zahl1:=5;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/>
        <w:t>gotoxy (10,zahl1);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/>
        <w:t>repeat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inch($3f0,ch,abbruch);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if ch=170 then  begin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if ff=true then begin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zahl:=0;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/>
        <w:t>{        zahl1:=1;}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ff:=false;</w:t>
      </w:r>
    </w:p>
    <w:p>
      <w:pPr>
        <w:pStyle w:val="Normal"/>
        <w:numPr>
          <w:ilvl w:val="0"/>
          <w:numId w:val="0"/>
        </w:numPr>
        <w:tabs>
          <w:tab w:val="clear" w:pos="16840"/>
          <w:tab w:val="left" w:pos="567" w:leader="none"/>
        </w:tabs>
        <w:bidi w:val="0"/>
        <w:jc w:val="left"/>
        <w:rPr/>
      </w:pPr>
      <w:r>
        <w:rPr/>
      </w:r>
      <w:r>
        <w:br w:type="page"/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gotoxy (10,zahl1);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inch($3f0,ch,abbruch);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end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else begin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ff:=true;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end;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end;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if ch=$055 then begin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if mode=true then begin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mode:=false;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MODEAUSG;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end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else mode:=true;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end;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write (ch:6);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zahl:=zahl+1;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if zahl=4 then gotoxy (45,zahl1);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if zahl=8 then begin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zahl:=0;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zahl1:=zahl1+1;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if zahl1=14 then zahl1:=5;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gotoxY (10,ZAHL1);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end;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/>
        <w:t>until abbruch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/>
        <w:t>end;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/>
        <w:t>begin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textcolor (lightgray);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textbackground (black);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clrscr;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open ($3F0);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window (1,1,80,25);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serve_rs232;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textbackground (black);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textcolor (white);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clrscr;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/>
        <w:t>end.</w:t>
      </w:r>
    </w:p>
    <w:p>
      <w:pPr>
        <w:pStyle w:val="Normal"/>
        <w:tabs>
          <w:tab w:val="clear" w:pos="16840"/>
          <w:tab w:val="left" w:pos="567" w:leader="none"/>
        </w:tabs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DATE \@"M/d/yyyy"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7/29/2026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ab/>
      <w:tab/>
      <w:t xml:space="preserve">Drucksensor ANHANG B </w:t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  <w:t>MAINDR:PAS</w:t>
      <w:tab/>
      <w:tab/>
      <w:t xml:space="preserve">PAGE:  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6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68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6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