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 Diskette enth�lt die PC-Professionell-Utilities (Teil IV) und lie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9/91 der Computerzeitschrift PC Professionell bei. Der Inhal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etzt sich aus zwei au�ergew�hnlichen Utilities, Demo-Program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k Knowhow sowie den Programmen und Stapeldateien der Tips&amp;Tricks-Ru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X:      ein Utility zum raschen Finden von Dateien und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ORE:   ein Utility zur Automatisierung von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OWHOW6: Demo-Programme f�r EGA- und VGA-Karten (32 Texts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NOWHOW8: Demo-Programme f�r VGA-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SAVER: ein Screensaver f�r Windows 3.0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PROG:   eine Sammlung kleiner Programme und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au�er dem Screensaver liegen auch im Quellcode vor und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von dem Microsoft-Assembler MASM, von Borlands Turbo Pascal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C-Compilern von Borland und Microsoft in lauff�higen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f�hrliche Anleitung zum Utility ENCORE finden Sie in der Ausgabe 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C Professionell. Das Utility CDX, die Programme d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HOW8 sowie die Programme und Stapeldateien des Verzeichnisses T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der Ausgabe 8/91 genau beschrieben. �ber Einsatz und Zwec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es Verzeichnisses KNOWHOW6 erhalten Sie ausf�hr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usgabe 6/91 der PC Professio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CP-Saver finden Sie die Installationshinweise auf dieser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dienungshinweise in der umfangreichen integrierten Hilfs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schrift der PC-Professionell-Redaktion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f 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on PC Professi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uer Stra�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M�nchen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darf frei kopiert und verbreitet werden, solange der Inha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klusive dieser README-Datei nicht ver�ndert wird und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er PC-Professionell-Utilities  (Teil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       Datei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DX                                    Pfadfinder f�r Dateien/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X     .C          Quelltext-Datei des Pfadf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X     .COM        Programmcode des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.BAT        Batch-Datei zum Compi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CORE                                 Tastatur-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RE  .ASM</w:t>
        <w:tab/>
        <w:t>Quelltext-Datei des Rec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RE  .COM</w:t>
        <w:tab/>
        <w:t>Programmcode des Rec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NOWHOW6                               32 Textseiten bei EGA- und 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32C  .C          Quelltext-Datei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32C  .EXE        Programmcode f�r das 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32P  .EXE        Programmcode f�r das Pasca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32P  .PAS        Quelltext-Datei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NOWHOW8                               2 Grafikseiten im 320x200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-2C  .C          Quelltext-Datei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-2C  .EXE        Programmcode f�r das 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-2P  .EXE        Programmcode f�r das Pasca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-2P  .PAS        Quelltext-Datei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PSAVER                               PCP-Screensaver f�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.TXT        Installationshinweise zum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EXE        Programmcode des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AVER.HLP        Hilfstexte zum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PSHOOK.DLL        Funktionsbibliothek zum PCP-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PROG                                 Tips &amp; Tricks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VER  .COM        Programmcode des DOSVER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VER  .DEB        Eingabe-Datei f�r den MS-DOS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1   .BAT</w:t>
        <w:tab/>
        <w:t>Batch-Datei f�r die NC-Men�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2   .BAT        Batch-Datei f�r die NC-Men�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OFF  .COM        Programmcode des NUMOFF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OFF  .DEB        Eingabe-Datei f�r den MS-DOS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ON   .COM        Programmcode des NUMON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ON   .DEB        Eingabe-Datei f�r den MS-DOS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OFF  .COM        Programmcode des PRTOFF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OFF  .DEB        Eingabe-Datei f�r den MS-DOS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ON   .COM        Programmcode des PRTON-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TON   .DEB        Eingabe-Datei f�r den MS-DOS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IR  .EXE        Programmcode des RENDIR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IR  .PAS        Quelltext-Datei des RENDIR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1991 Ziff Verlag Gmb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