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R0,R7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I/O MODUL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003h&gt; ------&gt;|                    | --------&gt; &lt;C003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Sch I: C003h    | --------&gt; &lt;C004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LED O: C003h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7_Seg O: C004h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Led Bitm.: R0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7-Seg Bitm.: R7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F:ENDE_/     /    |   \       \___0:  -------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B 1     |     JOB 2       |       JOB 3      |      JOB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e LED 1   |  Lauflicht l.   |    Lauflicht s.  |     alle LED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0=11111111  |  R4'=00000001   |    R3'=10000000  |   R5'=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7=00000110  |  R4'=00000010   |    R3'=01000000  |   R5'=11111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R0 =........   |    R0 =........  |   R0 =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R7 =01011011   |    R7 =01001111  |   R7 =0110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8=150       |  R8 =300        |    R8 =150       |   R8 =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B 5     |     JOB 6       |      JOB 7       |      JOB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u. 2. 4   |  ger. u. unger. |    Leds blinken |    Doppellaufl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Ds blinken |  LEDs blinken   |    paarweise     |   R2'=0001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ierend |  alternierend   |    alternierend  |   R2'=0010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5'=11110000 |  R5'=10101010   |    R5'=11001100  |   R0 =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5'=00001111 |  R5'=01010101   |    R5'=00110011  |   R7 =01111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0 =........ |  R0 =........   |    R0 =........  |   R8 =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7 =01101101 |  R7 =01111101   |    R7 =00000111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8 =150      |  R8 =150        |    R8 =300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B F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Ds unverndert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0=R0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7'=11000111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7'=1000000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7 =........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8 =300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bergabe: Bitmuster&gt;LED:R0,7 Seg:R7,Gesch. R8 (ms)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R8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VERZGERUNG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TIMER 2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R8= ms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tar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