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Manual for High-Performance File-Compres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Harc Version 1.13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5/3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Haruyasu Yoshizaki (Yoshi), 1988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ifty Serve PFF00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SCII PCS   pcs02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It Came to Pass One D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"A Hard Disk Cookbook" from Shouei Press, I h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desire to write my own archiving utility.  On the Nifty 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, I was first exposed to Mr. Miki's Larc, which surpas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-known PKware in compression ratios, as reported in the For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ebut and Review.  The next shock came when I saw M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umura's LZari, which has even better compression-ratio perform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tarted to rewrite LZari in assembly language, trying to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aster, but I could find hardly no good way to speed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of un-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as an alternative, I used adaptive Huffman coding with an LZ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er in order to achieve similar compression ratios with sho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ion times.  This is the idea used in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ne can be sure of eradicating all possible bugs, yet if 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valuable than TIME to you, please give this program a try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lower in execution, but it achieves the tightest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s of any general archiver in the present "shareware" envir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pyright 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w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ype "LHarc" to see a concise help screen of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synops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[&lt;command&gt;] [{{/|-}{&lt;switch&gt;[-|+|2|&lt;option&gt;]}}...] &lt;archive_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{&lt;drive_name&gt;:}|{&lt;home_directory_name&gt;\}] [&lt;path_name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 single command can be specified on the command line,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of switches can be specified together after the '/' or '-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.  You may place switch(es) anywhere follow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'Ctrl-Break' or 'Ctrl-C' at any time will abort LHar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operation and return you to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olog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th name comprises a directory name and a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tc\include\stdio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---- Path_name ----&gt;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Directory_&gt;||&lt;File_&gt;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-- name --&gt;||&lt;name 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archive name and file name(s) specified in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ptionally include a path i.e., a drive or directory nam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becomes excessively confused by your typing, it will just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ait for keyboard input.  Hit 'CTRL-Break' or 'CTRL-C' to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prompt and then use the DOS function keys to ed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enter your command line.  LHarc will continue to answ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(Add files to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a ARCHIVE.LZH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'file1.ext' to 'ARCHIVE.LZH'.  If 'ARCHIVE.LZH'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, then LHarc will create it.  If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'file1.ext' already exists in the archive, LHar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it with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extension '.LZH' with the archiv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and LHarc will default to using it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otherwise (see below under "Archive name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would certainly need to include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just '.' for a blank extension) with any sing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rchive name or file name that might loo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LHarc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(Update files to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u ARCHIVE.LZH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'file1.ext' to 'ARCHIVE.LZH', the same as with the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However, if 'file1.ext'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LHarc will check its time stamp and will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one and ignore the older one.  (Use the /c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LHarc to skip this time-stamp comparis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(Move new files into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m ARCHIVE.LZH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u ARCHIVE.LZH file1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are the fact that the second line is implicit. 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 'file1.ext'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(Freshen files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f ARCHIVE.LZH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'file1.ext' in 'ARCHIVE.LZH' with the new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a file with this name already exists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no action is taken.  (Use the /c switch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to skip this time-stamp comparis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or x (EXtract files from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e ARCHIVE.LZH d: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all the files from 'ARCHIVE.LZ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\temp\ on drive D:.  If the specifi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, then LHarc will prompt you whether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the message "Make directory? [Y/N]".  If no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is specified, LHarc will extract all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e ARCHIVE.LZH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only 'file1.ext' from 'ARCHIVE.LZH'.  I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ame 'file1.ext' exists in the hom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will compare their time stamps and if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older, then LHarc will prompt you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it.  (Use the /c switch to tell LHarc to ski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stamp comparis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e ARCHIVE.LZS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'file.ext' from an .LZS file archived with L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Larc is another popular archiver on Japanese PD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(disPlay files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p ARCHIVE.LZH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'file1.ext' from 'ARCHIVE.LZH' and redirects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p /v ARCHIVE.LZH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default utility LESS to format and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output.  LHarc creates a tempor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HARC.TMP' for viewing.  It will be delete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p /vsee ARCHIVE.LZH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the text formatter SEE, which then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1.ext' to standard output in a paged format.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LESS.ARC, LIST64A.ARC and SEE15.ARC.  (Thes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most BBS libr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(Delete files from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d ARCHIVE.LZH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'file1.ext' from 'ARCHIVE.LZ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(List files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l ARCHIV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information about all the files in 'ARCHIVE.LZH'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original size, stored size, compression ratio,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, attributes, compression type (see below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chive File Header") and CRC check.  Each file tak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output.  A '+' before a file name indicates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is stored with the file name.  (Use the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tell LHarc to also display these directory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any file names and extensions, then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matching names or extensions will b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l ARCHIVE.LZH *.c *.h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information on all the .C, .H and README.DO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'ARCHIVE.LZ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(View list of files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v ARCHIV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l /x ARCHIV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information about all the files in 'ARCHIVE.LZH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each listing takes two lines: the firs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path name and the second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/x switch tells LHarc to displa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extended with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(make Self-extracting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s ARCHIVE.LZH d: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"small" self-extracting file 'ARCHIVE.COM'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RCHIVE.EXE' if larger than 64K) from 'ARCHIVE.LZH'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\temp\ on drive D:.  If no home directory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n LHarc will create this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small" self-extracting archive (SFX) can be as larg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 working memory space (640K), but normally no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bout 400K for safety.  A "large" SFX, however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only by available disk storage (see below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lf-Extracting Archives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s /x ARCHIV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"large" self-extracting file 'ARCHIVE.EXE'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RCHIVE.LZH'.  The /x switch tells LHarc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rge" (extended) SFX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(Test integrity of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t ARCHIV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 the integrity of 'ARCHIVE.LZH' by running a CRC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ach file and comparing the result against the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command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ARCHIV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s exactly the same as the 'l' command.  This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is temporary.  Don't count on it in future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switch(es) following the switch delimiter '/' or '-'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pecify more than one switch, typ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ly without any intervening spaces, like "/rx-we:\work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xvless".  When the 'v' and 'w' switches are used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, they must be specified at the end of a sequence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lace a '+' or '-' sign after switches,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s: '+' turns the switch on and '-' turns the switch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2' creates a special option for the /r and /v switche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 If you just specify /&lt;switch&gt; without '+' or '-'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witch&gt; will be toggled from 'on' to 'off' or vice versa, e.g.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any switch set in an environment variab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Use only lowercase letters for switches.  Capital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[-|+] (allow eXtended file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LHarc stores only the file names of 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sregards the names of the directory(s)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reside.  This switch tells LHarc to extend al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with directory names and to extract archiv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their stored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uppose you are in the root directory, \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wo files 'stat.h' and '\tc\include\sys\stat.h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a ARCHIVE.LZH sta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only the file 'stat.h' from the current (ro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'ARCHIVE.LZH'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a ARCHIVE.LZH stat.h \tc\include\sys\sta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LHarc to abort with the message "Same na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ath", because directory names are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regarded when storing file names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a /x ARCHIVE.LZH stat.h \tc\include\sys\sta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both files to 'ARCHIVE.LZH'.  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e ARCHIVE.LZH sta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both 'stat.h' files to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their time stamps and if one is newer, then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you with the message "'STAT.H': Already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? [Y/N]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e /x ARCHIVE.LZH sta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both 'stat.h' files together with their directory na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o the current directory and the other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c\include\sys\.  If this directory does not exist, then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you whether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/r switch to tell LHarc to archi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same file name by recursively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a /r ARCHIVE.LZH sta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two 'stat.h' files, with path names, to 'ARCHIVE.LZH'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rom the root directory and the other from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c\include\sy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r switch sets the /x switch simultaneousl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full path names, include /x- after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s /x ARCHIV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the "large" (= extended)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RCHIVE.EXE' from 'ARCHIVE.LZH' (see below under "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RCHIV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[-|+] (distinguish full Path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LHarc disregards directory names when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is switch tells LHarc to distinguish files by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name during un-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uppose your archive 'tc.LZH' contains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at.h' and 'sys\stat.h'.  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e tc sta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both 'stat.h' files to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er one will be overwritten by the newer one,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e /p tc sta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only 'stat.h' to the current directory and ign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ys\stat.h', because its path nam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full path names without the /p switch,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tract only those files from your archiv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it will disregard stored directory names. 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extend file names with directory names, use the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e tc sys\sta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only 'sys\stat.h'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[-|+] (skip time-stamp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[e|f|u|x] /c ARCHIVE.LZH [file1.ext 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with the same name is to be created, LHar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o comparing the time stamp of each pair of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some files will be overwritten and some just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tells LHarc to overwrite any existing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ones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[-|+] (no Message for qu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[&lt;command&gt;] /m ARCHIVE.LZH [file1.ext 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before operations that alter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LHarc will query you with messag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verwrite? [Y/N]".  This switch suppresses thes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lls LHarc to proceed as if "y" is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[-|+] (allow any Attribute of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a /a ARCHIVE.LZH file1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'file1.arc' to 'ARCHIVE.LZ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LHarc will not archive files with the hid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or system attribute.  This switch tells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o archive files with thes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[-|+|2] (Recursively collect fi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has three modes of collecting the files to be arch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specified file(s):  /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/r- ARCHIVE.LZH file1.ext [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to 'ARCHIVE.LZH' only the spec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across directories:  /r or /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/r ARCHIVE.LZH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to 'ARCHIVE.LZH' all th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.C on the current drive,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current directory.  LHarc will 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 names extended with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switch to archive all version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r all files of a certai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specified directory(s):  /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/r2 ARCHIVE.LZH \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to 'ARCHIVE.LZH'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specified by the path \doc and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nches, similar to the Unix -r option.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witch to archive comple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r and /r2 switches set the /x switch simultane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to toggle the /x switch off (with /x-)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/r or /r2.  The /x- switch tells LHarc to disreg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[-|+|&lt;directory_name&gt;] (set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a /w[d:\temp] ARCHIVE.LZH [file1.ext 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ll the temporary files for 'ARCHIVE.LZH'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\temp\ on drive D:.  If no directory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 this switch, the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he working directory and all the tempor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n the process of archiving will resid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be delete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w switch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you have no room in the directory where the archive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you want your work done silently and swiftly on a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overrides the working directory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an environment variab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[-|+|2|&lt;utility_name&gt;] (View file by another 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p /v ARCHIVE.LZH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'file1.ext' from 'ARCHIVE.LZH' and invok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utility LESS for formatted display to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LESS.COM is an utility similar to MORE.C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and something more, but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ESS" of American Unix networks.  PC-LESS.AR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64A.ARC or SEE15.ARC (available from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ources in the U.S.A.) work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panes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first creates an un-archived file 'LHARC.TMP'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the specified utility, usually a page formatter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EXE or SEE.EXE.  Temporary files will norm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fter you have viewed thei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p /v2 /vbrowse ARCHIVE.LZH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BROWSE.COM for paged display of 'file1.ext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, but suppresses the output of file nam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names.  This special '2' option is provided for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s with a dum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[-|+] (No Indic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progress display oooo... in the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and de-archiving.  The display is on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stream so that the dsiplay is on even in th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&lt;keyword&gt; (Keyword for AUTOLAR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d together with the /x switch to make a "larg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archive (SFX), this switch tells LHar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 the specified keyword into the .EXE file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n the AUTOLARC.BAT auto-execution feature. 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FX contains a file named 'AUTOLARC.BAT' (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any sequence of batch commands), this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ecuted immediately after all the files are extra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ly if the correct keyword is supplied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X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s /x /kon ARCHIV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the "large" SFX 'ARCHIVE.EXE' from 'ARCHIVE.LZ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rns on auto-execution of AUTOLARC.BAT, 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yping the keyword "on".  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'ARCHIVE.EXE' and extracts all the files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uto-execute AUTOLARC.BAT,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ARCHIV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all the files and immediately executes AUTOLAR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Because DOS ignores cas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cannot be mad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[-|+] (Time Sta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time stamps of Archive to the newest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effective with switches (a,u,m,f,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a /t ARCHIVE.LZH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time stamp of ARCHIVE.LZH to that of file1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has the newest time stamp in ARCHIVE.LZH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LZH has the time stamp of command-line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name (path nam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files archived by LHarc have the same format as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d by Larc, except that Larc uses the extension '.LZS'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different extension, LHarc will prompt you whether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the message "Extension of archive is not '.LZH.'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? [Y/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are valid in specified file names with the 'e', 'x', 'p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l', 'v' and 's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e *.LZH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all files with extension .C from all archiv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directory name (drive nam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 home directory name, then LHarc will refer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if it is the current directory.  Specify a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ending with either '\' or ':'.  All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d without storing this directory name unless you als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or /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Suppose you have the following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 BIN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 \ --|-- TC --|-- LIB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 INCLUDE --|-- SYS --|-- STA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oot directory, \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a /r ARCHIVE.LZH stat.h tc\includ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'\tc\include\sys\stat.h' to 'ARCHIVE.LZH' with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'sys\stat.h' from your home directory \tc\include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(path nam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s or path names of files to be archived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or else LHarc will assume *.* with no directory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ldcards '*' and '?' behave exactly as in DOS.  You canno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specify directories except with the /r2 switch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ix -r option for cp, mv and 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delimi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urrently using some other character, like '-', in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rward slant '/' as a switch delimiter (from the un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ed DOS Function 37H, Set/Query Switchar), then you hav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aracter in place of '/', like "-cx".  This makes '/'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directory delimiter instead of '\', as in Unix convention.  (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'-' as a switch delimiter with LHarc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comment may not apply unless you are running MS-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tting Switches in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t any of LHarc's default switches with the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'LHARC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HARC=/we: /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drive E: as the working directory and archi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directo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pecify LHarc's working directory with the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'TMP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MP=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/w switch will override this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lf-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can create a self-extracting archive (SFX), which make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very easy because the recipient does not need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itself to extract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models of SFX: "small" and "large." A "small" SF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fit in working memory, but a "large" SFX depends on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disk storage.  When run, each model will sign on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screen message: "LHarc's SFX 1.13C[S or L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xecution, either model SFX looks first for an archived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'!' and displays it to the screen followed by the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"[Y/N]", which is prompting you whether or not to extr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the files.  This option, called a telop, is provided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; it might be used for an announcement, an invitation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letter for E-mail, a shipping label, an ANSI graphics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hatever you please.  Thus, the telop will politely reass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ipient of your SFX as to sender, contents and intention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telop, simply create a suitable ASCII file with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and then rename it to '!' before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reate a file with the name 'AUTOLARC.BAT' (which can cons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sequence of batch commands) and include in a "large" SFX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ptionally embed a keyword that will activate auto-execu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atch file immediately after all the files are extra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any AUTOLARC.BAT file will simply be harmlessly extr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rest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, of course, possible to smuggle destructive "jokes" or s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viruses into this AUTOLARC.BAT file (a "Trojan horse"). So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d against such unscrupulous use of this powerful feat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, I have provided a measure of security with the telo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yte of all the extracted files will normally be 20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/x switch in Large SFX files, then you may rest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.  This feature is only for Large model.  A typical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[/kword] [/edirectory_name][/x][/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MS-DOS2.xx a program has no way to know its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thname for its own.  So move the self-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 on the very directory where is is go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archived.  Then 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mall" mode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mall" SFX must fit within the size of your available memory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oretically it can be as large as DOS' 640K workspac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e, however, it should not be much larger than 400K,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tribute your program, it is not YOU who extract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of people who may not have a fully memory populated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s ARCHIV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'ARCHIVE.COM' or 'ARCHIVE.EXE'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your original archive.  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telop file '!' on the screen and promp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o proceed to extract files, with the simp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Y/N]" (add your own message to the end of the telo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dvantage of this prompt).  The telop itself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; to record it to disk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ARCHIVE &gt;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arge" mode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large" SFX is limited in size only by available disk stor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ptionally auto-execute an AUTOLARC.BAT file immediately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s /x /kon ARCHIV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'ARCHIVE.EXE' (the extension is always .EX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) and turns on auto-execution of AUTOLARC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upon typing the keyword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execution of AUTOLARC.BAT will take place if and onl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the keyword (case insensitive) along with the SFX nam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ARCHIV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ARCHIV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all the files and immediately executes AUTOLARC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xtracts all the files after displaying the telop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a file with the name 'AUTOLARC.BAT'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n the current directory, it will au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cally be over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directory(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/e switch with the SFX name to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directory for all the extracted files, but only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arge" SF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ARCHIVE /e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all the files in 'ARCHIVE.EXE' to the directory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\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if any directory names are stored with the fi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riginal archive, you can use the /x switch to extrac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ull path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ARCHIVE /ed: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all the files to drive D: and extends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irectory names.  If any of these directorie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then it will be automatically created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ARC.BAT file, however, is always extra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, whether you use the /x switch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Self-extract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ersion 1.12b on, you may handle self-extracting .COM or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s .LZH files with commands e, x, p, t, l, v, s.  Plea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filename with extension .com or .exe. 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l ARCHIV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a list of files inside a self-extracting ARCHIVE.ex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LERT to the danger of overwriting or creating a new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' switch.  Try to keep a backup whe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rchive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's header is compatible with that of Larc.  Method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ing ar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h0-   stored as it wa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h1-   compressed by LZHuf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can also extract files stored in Larc-created archives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 .LZS) if they are type 4 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Larc is another Japanese archiver, with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in a journal.  It is now also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.  Larc, also, has a SFX self-extra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self-extracting large SFX file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  (SFX + "key word") archived + header +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returns the following result codes to the paren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Normally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Process finished with nonexistent file names ign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rchiving or CRC error occurred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-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Process terminated by fatal error; no archiv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ile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Unable to write temporary files into the archive. 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named to 'LHARC.)2(' and original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.  Try renaming LHARC.)2( as your arch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it might b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.)1(   Original archive, rena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.)2(   Work file used to create new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.TMP   Work file created for viewing by anoth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one of these file names already exis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n the behavior of LHarc is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y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following conditions, you may freely copy and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nder all circumstances, "Copyright by Haruyasu Yoshizaki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ttached to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is manual or its hardcopy should go togethe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may modify the program, but in that case, you must dist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e the complete source code for the program, inclu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contributions and you must make it clear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ade such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You must try to distribute the latest ver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 assume no warranty for any claim of damage you may sus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 have no obligation to revise the program to correc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ult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For any commercial use of this software, I 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entire software made incorporating this program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copy protected in the sense that the DISK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f MS-DOS makes an imperfec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Every part of the package should print the name "LHarc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right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The distribution policy of this software should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n the manual, in the package or on the disk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:  If a commercial package or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 uses LHarc with self-extracting SF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for the distribution, then the Copy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statement must appear with SFX head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onsider this as a claim of LHarc's B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gratitude to Haruhiko Okumura, who uploaded the co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Zari to PC-VAN on which my LZHuf coding is based; and to Kazuhik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i, the author of Larc I, who re-posted LZari on Nifty Serve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ho contributed reviews, comments and bug reports, I express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also to Prof. Kenjirou Okubo who has spent much of hi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n reviewing the English manual and resources in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into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EXE file for LHarc is nearly 2K smaller owing to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s27162 by S. Takanami.  I honor this utility and thank hi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ing me use it to prepare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made so many revisions to LHarc, yet I do not think I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expel all the bugs dwelling inside.  I would apprecia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 bug reports.  Please route them to me via the S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um on Nifty Serve or salon.pds of ASCII Net.  In the Un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, CompuServe subscribers can contact me through Kenjir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ubo 74100,2565 or on GEnie via 'K.OKUB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Labo, A.P., A Hard Disk Cookbook:  Shouei Press (19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Kurita, T., Huffman coding, bit:  Jewelry Box of Computing 4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. 20, no. 7, pp. 100-101 (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iki, K., Documentation for Larc:  LARC.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History of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3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llowing Mr.Okumura's sugestion, a check is now ma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extractable files being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eck size of the specified directory for extr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 using temporary files, LHarc checks the size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nd in case of shortage, restore in ol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3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/t switch to update even if no transaction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Harc accepts self-extracting .COM &amp;.EXE files like .LZ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e, x, p, t, l and 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ugs in B: D: drive specificatio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ew /t switch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splay redirected to standard error str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ugs fixed in large SFX mo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/a switch in large SFX mo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ome trial t let a program know its path_name and own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Some mixed dislay when a file_name contains '$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ser's Manual rewritten to reflect changes since v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xed bug in auto-execution of AUTOLARC.BAT after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dded 't'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anged screen display to show new commands and swit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ixed bug in CRC error check with archived file of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visions to self-extracting arch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"large" and "small" SFX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lop file '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k switch for security against Trojan ho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inor touchups to help screen and program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r's Manual rewritten for clarity and intelli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ode without work file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/r switch forces /x switch o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7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emoved bug in detecting memory shor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acted self-extrac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7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. 0.05-0.07 break down heap areas.  Corr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w accepts any directory name with any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ohibited actions to a write-protected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'm' command now removes files made by older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rror-handling routine revised in dealing with wildcar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o command specified is now interpreted as 'l'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rror level 1 returned when CRC checking detect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un-archiv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ogram now halts when self-extraction process meet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Bug fixed in CRC checking when a directory name is m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-archiv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6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emoved possibility of a damaged cluster appearing in f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-create (= freshen) an archiv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moved '+' bug in redirecting output with 'p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a file transaction fails with 'u', 'm' or 'f'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rc will leave the archive as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le attributes were sometimes misunderstood by 'f'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ssibilit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RC checks extended to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tely recursive modes made possible for 'a,u,m'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eets requirements of APPEND.EXE of MS-DOS version 3.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'\' no longer needed at end of working directory name with /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upport for environment variable 'TM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"LHarc p /v a.lzh a_file" used to delete 'a_file' in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.  Bug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dded check for a file with the same name in making a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 a self-extracting archive, if a file with the sam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arger size existed, then LHarc kept the differenc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overwritten by one of smaller size.  This bu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vironment variable 'LHARC' sets some of the swit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de it possible to specify '+', '-' with swit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/v switch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Wildcards can now be used for archive names with 'e,x,p,l,v,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ome directory names had some interactions with Kanji-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ixed header-file bugs of self-extracting .EX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User's Manual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upport for 'm'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arc 3.xx compatibility.  Type 4, 5 .LZS files are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ccommodation to systems with different switch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inor bugs fixed with 'e'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evised format for 'l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upport for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'p' command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/c switch applies to more combinations of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rror handling revi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Bug fixed in 'l'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New algorithm introduced in sorting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ome other algorithms I hav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specific files, the compression ratios are not as goo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Kware's PKZIP.  For such files, I may use LZSS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rrelated arithmetic compression.  This is an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and my experiments show that the ratios are no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's.  Yet it takes too much time in both the archiv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archiving processes, with much higher memory consum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ly, I intend to keep working on the LZHuf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I am ready to receive any comments and I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Naming of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have expressed concern over the fact that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" is contained in the name "LHarc." I mak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jus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ucial points in SEA's suit against PKware were the w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Kware advertised and sold PK(x)arc with an emphasis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ompatibility and the loss of profits from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case with LHarc.  I have used a different arch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and made it a free program with a format in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.  I hope I will not be bothered by similar accu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