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Revis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.SYS        ----     Support files for pop up scree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MO.SYS      1.00     System file for the PCIP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.SYS       1.00     Device driver program for the PCIP-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MM.SYS       1.00     Device driver program for the PCIP-D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ST.SYS       1.00     Device driver program for the PCIP-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CAN.SYS      1.00     Device driver program for the PCIP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.SYS       1.00     Device driver program for the PCIP-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UNT.SYS     1.00     Device driver program for the PCIP-C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KEY.COM     1.00     Required only for foreign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Utility, and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Revis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.BAT        1.00     A DOS batch file that start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MONO.BAT    1.00     Version of GO.BAT for user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P.BAT      1.00     A DOS batch file that stop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S.DOC     1.00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DME.DOC    1.00     Information about current softwar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uid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KEY.DOC     1.00     Guide to installation and use of VI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eign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S.COM        1.00     Device driver loader for installing MetraByte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drivers at the DOS command promp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via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.COM        1.00     Device driver un-loader for un-installing Metr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SYS device drivers at the DOS prom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ing to edit the CONFIG.SYS file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W.CMD      1.00     The ASCII string 'SHOW' tha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IP-DEMO device $DEMO as a command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EMO instrument when GO.BA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DE.CMD      1.00     The ASCII string 'HIDE' tha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IP-DEMO device $DEMO as a command to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EMO instrument when STOP.BA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LLO.CMD     1.00     The ASCII string 'HELLO' tha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IP-DEMO device $DEMO as a comm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introductory help screens when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ODBYE.CMD   1.00     The ASCII string 'GOODBYE' tha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IP-DEMO device $DEMO as a comm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arting help screens when STOP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