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  P C I P - D E M O   I N S T A L L A T I O N   G U I D E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t The DOS Command Prompt, Type    GO    &lt;Enter&gt;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REVISION HISTORY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0 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Instructions For Operating The PCIP-DEMO Instr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 As The Other PCIP Instruments That Get Loa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ccessed By Selecting The   "How To . ." 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Topics"  Window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IP-DEMO Instrument.  This Selection Is Mad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ing The Mouse On The Words "How To . ." 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Board Entry Mode (ALT-M &amp; Follow Instruc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Light The  "How To . ."  Lin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Users With COLOR Moni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.  Type   GO &lt;Enter&gt;       To Start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 Type   STOP &lt;Enter&gt;     To Stop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Users With MONOCHROME Moni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.  Type   GOMONO &lt;Enter&gt;   To Start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 Type   STOP &lt;Enter&gt;     To Stop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: Users With TWO Enhanced Graphic Adapter (EGA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ir System Must Specify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Unused 16-Byte I/O Space When Executing Th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 File.  Valid Choices Are Between 300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768 Decimal) And 3F0 Hexidecimal (1008 Decima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rements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 :  A User With Two EGA Cards In His/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16 Bytes Of Free I/O Spa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 374 Hexidecimal (88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O 374 &lt;Enter&gt;    To Start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nd)       STOP   &lt;Enter&gt;    To Stop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: Some PCIP-DMM REad Commands May Not Work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