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I K E Y . 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quired only if a foreign keyboa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KEYB**.COM files has been plac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S rev 3.3 or above VIKEY.COM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sure proper operation of the VI popup screens one m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, following the KEYB**.COM, VIKE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e executes VIKEY.COM before one of the KEYB**.COM fil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, the machine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