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FEATURED COPY OF OUR POST ACQUISITION REVIEW SOFTWARE I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T IS CALLED POST.EXE AND IS ACCESSED BY TYPING 'POST'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N THE USE OF POST EXCLUDING XY, FFT, AND STATISTIC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FILE POST.DOC, WHICH IS RATHER LARGE. THE FIRST FEW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GENERAL DESCRIPTION AND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IN POST BY PRESSING THE 'H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ELP SCREEN 3 FOR XY, SCREEN 4 FOR FFT, SCREEN 1 F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TERATURE AND INFORMATION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