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requires a IBM compatible PC, a VGA controller, a VGA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RD DRIVE with at least 1 megabyte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d run the demo on your 'C' hard drive type  INSTAL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d run the demo on your 'D' hard drive type  INSTAL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