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Headquart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q Instrument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5 Sweitzer Ave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ron, OH  443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800)553-9006 or (216)434-4284 in Ohio Fax: (216)434-5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Keithley Instruments GmbH / Heiglhofstr. 5 / Mnchen 70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89-71002-0 / Telex: 5212160 / Telefax: 089-7100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AIN:     Keithley Instruments Ltd / The Minster /58 Portman Road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Berks, RG3 1EA /Tel: 0734-575666 / Telex: 847047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: 0734-596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Keithley Instruments SARL / 3 Alle des Garays / B.P.60 / 91124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iseau Z.I. / Tel: 1-60115155 / Telex: 600933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: 1-60117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Keithley Instruments BV / Avelingen West 49 / 4202 MS Gorinchem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59 / 4200 AN Gorinchem / Tel: 01830-35333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x: 24684 / Telefax: 01830-30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Keithley Instruments SA / Kriesbachstr. 4 / 8600 Dbendorf 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1-821-9444 / Telex: 828472 / Telefax: 01-820-3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:     Keithley Instruments GesmbH / Rosenhgelstr. 12 / 1120 Wein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22-8046548 / Telex: 131677 / Telefax: 0222-80435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Keithley Instruments SRL / Viale S. Gimignano 4A / 20146 Milano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-4120360 or 02-4156540 / Telefax: 02-4121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