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k P. Nadk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TSR utility that supplies full editing featur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; stacks commands and drive/directory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ble function-key definitions and macros;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autocompletion of commands and filenames;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drives and directo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MDEDIT [/r] [/i] [/g] [/p X] [/d N1] [/m N2] [/b 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s N4] [/f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AUTOEXEC.BAT file.  Its optional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Use insert mode (default ove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DOS command stack buffer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acro buffer size (default N2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 Symbol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 Directory Stack size (default N4 is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Initialization file to read at start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DEDIT Ctrl-key editing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Arrow 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                Deletes word at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  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X                      Delete from cursor to start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typ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              Expand partial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 (adds\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J                      Replace variables with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Q                      Place succeeding Ctrl-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given at the DOS prompt can be recalled from thei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-Arrow (^U) or Dn-Arrow (^N) keys.  Commands beginn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ser-typed letters can be recalled with ^R or ^V.  In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ctivated either with the /r switch or toggled by ^Y, a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 as each letter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d:\path command changes to and stacks a drive/director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pair has been pushed into this buffer, entering PUSH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ggles between the current and stored pairs.  POPD chan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tacked drive/directory pair, and the CHD d:\path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a drive and directory simultaneously without affec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symbol string command allows abbreviating a long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with one or more characters (the symbol).  By using F1...F0 (f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1...SF0 as the symbol values, the function and shifted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to output strings on the command line.  If these string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haracter they will be executed, as well.  To be expanded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tring, a symbol must be the first word on the command lin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DOS or to an application the command lin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line command macros are created by issuing the DEFM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ach line is terminated by hitting Enter, and the macro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DM command.  Macro command lines may contain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%n (n is a numeral from 1-9).  Parameters are processed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atch files (see article text).  Macros support DOS batch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CHO, PAUSE, IF, and FOR; see text for restrictions. 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n macro command line arguments must be enclosed in pairs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.  Macros cannot be nested, and one macro can call another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and symbols also support the use of string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within % signs.  See the article text for h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respectively, and the respective CMDEDIT buffers can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preparing an initialization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-used macros and symbols via the /f parameter option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bar to the main arti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