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  <w:tab/>
        <w:t>1987/No. 2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pies, moves, or deletes files individually or 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from directory listings sorted by name, extension, size,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CO [d:][\directory][/E][/S][/D][/T]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Entered without any of its optional parameters and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 presents an alphabetized listing of the current directory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commands on the right.  The file attributes (Archieve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-Only, and System) are shown by the appropriate letter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sted file.  The Up- and Down-Arrow keys move the 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one line at a time.  Ctrl-PgUp (^PgUp) and ^PgD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and bottom of the current display page (21 files), whil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scoll through the entire directory listing. 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go to the beginning and end of the listing, respectively. 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moves the highlight bar to the first (then subsequent) filenam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at letter.  Multiple files are tagged for group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, or deleting by pressing the gray plus (+) key; the gray minus (-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rks a mis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tional /E, /S, /D, /T, and /O command-line switches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directory listing by Extension, Size, DaTe (/D and /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), or by Original DOS order.  Once on screen, function key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ame), F8 (Extension), F9 (Size), and F10 (Date) can be us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s.  F1 initiates the Copy process for the highlighted (or 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.  F6 toggles the Copy Verify option (comparable to DOS /V). 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are used for Move and Delete.  You are prompted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for Copy and Move:  different drives and paths are suppor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use of the DOS ? and * wildcards.  Renaming while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marked (tagged) file is successfully copied, its mark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replaced by an asterisk.  If a floppy disk becomes filled, 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tempts to find other marked files that will fit, back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halt with some file(s) remaining to be copied.  Replac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with another, hit F1 again, re-enter the correct destin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maining marked fil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vide the contents of a directory into two parts, mark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set of files, as above, so that all have the "copied" aste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F5 to mark the previously-untagged files and repeat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for the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 functions can alternately be performed by Ctrl-letter commands: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), ^D (Delete), ^M (Move), ^V (Verify), ^N (Name), ^E (Extension),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ze), and ^T (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CO [d:][\directory][/E][/S][/D][/T][/O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