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TELLITENPROGRAMM SAT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Version 3.0, Juni 9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�r IBM-PC und kompatible Rech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on Erich Eichmann, DK1T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930 Detmold, Kiewningstr. 57,  Telefon 05231 277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atelliten-Programm arbeitet mit allen jetzigen und zuk�nf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  Satelliten mit kreisf�rmiger oder  elliptischer  Umlaufbah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 spinstabilisierte Phase-3-Satelliten wird auch  der  "squ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le" berechnet.  Das Programm liefert die Steuerungs-Daten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automatische Rotor-Nachf�hrung  mit  dem von  Dr.  J.  Ho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K1HB  und   im AMSAT-DL-Journal   6/86  ver�ffentlichten  AMS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tor-Interface.  Mit freundlicher Genehmigung der AMSAT-DL  e.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  dieses Interface, urspr�nglich f�r den ATARI 800XL entw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lt,  zum Anschlu�  an den  IBM-PC  und kompatible  Rechner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-64/128  von stabo/RICOFUNK weiterentwickelt und wird unter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ung IF-100 anschlu�fertig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forderlich  ist ein PC entweder mit einer  Hercules-kompatibl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er einer EGA/VGA-Grafikkarte.  Ein mathematischer  Co-Proz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 nicht erforderlich,  erh�ht aber die  Rechengeschwindigke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l�uft auch unter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nachfolgend aufgef�hrten Unterprogramme k�nnen aus dem Un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� "Dienstprogramme" heraus aufgerufen  werden.  Sie  ent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bst  die erforderlichen Hinweise f�r ihre  Benutzung. 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ch  freien  5.  Position kann ein Programm  nach  eigener  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gerufen werden, z.B. ein Editor. Der Programm-Name mu� hier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letzter Stelle in die ASCII-Datei HILFSPRO.SQF  einge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Keplerdaten" erm�glicht die Eingabe neuer Satelliten (maximal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eichzeitig)  und  die  Aktualisierung  der  Bahndaten  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peicherter Satelliten sowohl von Hand als auch durch  Ein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 Dateien,  die entweder aus Packet-Radio-Mailboxen  oder 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 OSCAR-11 direkt aufgenomm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 "Pers�nliche Daten" werden der eigene Standort und  wicht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�r die Rotorsteuerung eingegeben un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otor-Abgleich" dient zum Einstellen der Azimut- und Elevation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toren  entweder manuell auf beliebige Werte oder  anhand 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elle  auf  vorgegebene  Standard-Werte  zum  Einjustieren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o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ermsat"  ist  ein Terminal-Programm,  in welchem  zugleich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einfachtes  Satelliten-Programm  im  Hintergrund  l�uft.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zeige  der  Antennenrichtung,  des MA-Wertes und  der  zu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�rbaren Satelliten erfolgt am oberen Bildrand. Das Programm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Funktionstasten gesteuert, die am unteren Bildrand bezeich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d. Dieses Programm arbeitet nur im EGA/VGA-Modus und l��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monochromen Hercules-Modus nicht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e Funktionen des Hauptprogramms S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m  attraktivsten ist die grafische Darstellung  der   We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arte mit st�ndiger Markierung (schraffiert,  umrandet  o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rblich  hervorgehoben) des Bereichs,  der  vom  Satell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eleuchtet" wird (H�rbarkeitsz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bei  werden gleichzeitig angezeigt:  Name des  Satelli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 und Uhrzeit (UTC), Bezeichnung der aktiven Satell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i,  Rufzeichen des Beobachters,  die Antennenrichtu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r MA-Wert,  die H�he des Satelliten �ber der  Erde,  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Breite des Subsatellitenpunktes,  Orbit-Nummer,  Squ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gle  bei Phase-3-Satelliten und die  Buchstabenbezei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r h�rbaren Satelliten.  Die H�rbarkeitszone l��t sich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n bestimmten Zeitpunkt darstellen,  in vorgeben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len,  f�r  einen  vorgegebenen MA-Wert  oder  fortlau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die Echtzeituhr des PC 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   der Bahnverfolgung mit Steuerung durch die Uhr 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e Antennen automatisch nachgef�hrt werden. Dies ist ins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ndere   bei den schnell umlaufenden Satelliten eine  wer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lle Hilfe.   Hierf�r dient das AMSAT-Rotor-Interface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s von stabo/RICOFUNK hergestellte Interface  IF-100,  we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s  direkt an den kombinierten   Azimut/Elevations-Roto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AESU  G-5400,  G-5600 oder  an  baugleiche  Rotoren,  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uerger�t  f�r  den Anschlu�   eines   Interface   bere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bereitet sind, angeschlo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 Darstellung  der Spur (Sub-Satelliten-Bahn)  des  Satell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rhalb der Weltkarte. Abgebildet wird jeweils ein Um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 Erstellen   von Listen auf dem Bildschirm oder dem  Dru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m eine �bersicht �ber die Betriebsm�glichkeiten f�r  beli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ge Zeitr�ume zu erhalten.  Dabei hat man die Wahl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r Anzeige  aller  Positionen,   der Positionen mit posi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  Elevation  und  der  Anzeige  der Auf- und  Untergang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iten.  Ferner  k�nnen   die Verkehrszeiten  zwischen 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iebigen  Standorten berechnet  werden.   Dabei   hat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benfalls  die Wahl zwischen der  Anzeige  aller  Werte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nzeige von Beginn und Ende der �ff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   Die  f�r die Berechnungen erforderlichen Bahndaten  (Kepl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mente)   werden regelm��ig im Journal der  AMSAT-DL  e.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  auch in vielen Packet-Radio-Mailboxen in  den  Rubri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SAT  und/oder KEPLER ver�ffentlicht.  Sie werden auch 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tellit  OSCAR-11  abgestrahlt.  Die Daten  k�nnen  manu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ngegeben  oder  automatisch  von  einer  Datei  einge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rden. Das Programm verarbeitet praktisch alle vorkomm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e, ohne da� die Dateien noch bearbeitet werden m�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e  k�nnen  also  neben den eigentlichen  Daten  auch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halten.  Lediglich  die  Angaben ALON und  ALAT  f�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rechnung  des squint angle bei  Phase-3-Satelliten 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 Hand eingegeben werden.  Es k�nnen mehrere  Satell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en eingerichtet werden,  die jeweils bis zu 16 Sa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n  enthalten k�nnen.  Auf diese Art lassen  sich  belie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e Satellitendaten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betriebnah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erst sollten Sie eine Arbeitskopie der Diskette herstel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Originaldiskette mit einem Schreibschutz versehen an 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genannten "sicheren Ort" gut verwahren. Sodann kopiert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(n) auf eine neu anzulegendes Unterverzeichnis (z.B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n 'DK1TB') auf die Festplatte. Wegen des Umfangs der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 ein  Betrieb direkt von der  Diskette  nicht  m�glich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ahlreichen  Dateien  sind in einer  gr0�en  Datei  komprim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en   Sie   die  Datei  'LIESDAS'  und   verfahren   Sie 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bl�ttern" der Dateien wie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EGA-Version  des Programms wird durch  Eingabe  von  'es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tartet.  Die Eingabe mu� wie auch alle nachfolgend  erw�h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der Eingabetaste &lt;RETURN&gt; abgeschlossen werden.  Di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die Hercules-Grafikkarte starten Sie mit 'hsat'.  Mit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ungen existieren entsprechende Batch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 dem Programmstart erscheint das Logo 'SAT' auf  dem  Bil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irm.   Es  geht  weiter  mit  der  SPACE-Taste.  Anschlie�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scheint  die Liste mit den gespeicherten  Satelliten.  Die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�rbarkeitsbereich  befindlichen  blinken  und  werden  farb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.  Dieses  kann in Abh�ngigkeit von der  Rechenge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keit  etwas  dauern.  Nach Auswahl eines Satelliten  aus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chlie�end  erscheinenden Satellitenliste gelangt man  in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pt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 A U P T - M E N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.. Grafische Funktion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.. Ausgabe von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.. Hilfsfunktion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.. Dienst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erst  sollte man [4] und dann das Unterprogramm   "Pers�n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n"   aufrufen.   Folgen Sie den Anweisungen  des   Program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 speichern  Sie Ihr  Rufzeichen,   geographische  L�nge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eite  und die Angaben �ber die Rotorsteuerung.   Dabei 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auch evtl. Korrekturwerte  f�r  die Antennenrichtung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,  falls  Ihre Antenne "schie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chtig  ist,  da� die Uhrzeit des Rechners auf wenige  Seku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au stimmt, denn  besonders  bei niedrig fliegenden Satelli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�nnen  geringe  Zeitdifferenzen schon  erhebliche  Abweich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geben.  Erforderlichenfalls lassen sich Datum und Uhrzeit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 von Punkt 3 (Hilfsfunktionen) neu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 man dann wieder zum  Hauptprogramm  zur�ckgeht,  ersch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eder die Satelliten-Liste,  aus der man seine Auswahl  t�t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ach  ist man wieder im Hauptmen�.  Entscheidet man sich 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 grafischen  Funktionen [1], erscheint das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fische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.. Bahnverfolgung  in  Echtze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.. Vorgabe von Zeitschri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.. Vorgabe der Tagesze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.. Vorgabe des MA-We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.. Subsatelliten-Bah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  allen nachfolgend beschriebenen Funktionen gelangt man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 Taste Q(uit) wieder zum vorigen Men� zur�ck.  Das 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��t man mit der ESC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1 ]     Diese  Funktion  ist die f�r den  praktischen  Betri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chtigste.  Die  Satellitenposition wird  fortlau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echnet.  Die Anzeige erfolgt in Schritten vo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kunde. (Fehlt ein mathematischer Coprozessor, tr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itweilig  Abst�nde von mehreren  Sekunden  auf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doch  f�r die Genauigkeit des Programms ohne 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ng  sind.) Im unteren Bildschirm  werden  angezeig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zimut und Elevation der Antennenrichtung,  der au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ickliche MA-Wert, H�he des Satelliten in km �b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doberfl�che, L�nge und Breite des Subsatellitenp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s,  Umlaufnummer  (Orbit) und squint angle in  Gr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�erdem  werden die zugleich erreichbaren  Satell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ch  ihren Kennbuchstaben hinter dem Wort  "H�rbar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ch   Bet�tigen einer der Buchstabentasten a ...   p  schal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Programm   auf  den  der Taste zugeordneten Satelliten   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it  dem    Dienstprogramm   KEPLERDATEN   kann  man  sich  z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�chtnisst�tze die Satellitenliste ausdruc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Rotorsteuerung l��t sich durch Bet�tigen der Tasten 'r'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s'  ein-  und ausschalten.  Entsprechend erscheint  hinter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zeichnung  RS  'ein' oder 'aus'.  Mit der Taste 't'  wird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rrekturfunktion f�r die Rotorsteuerung aufgerufen,  mit der Q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te  wird  sie  beendet.  Mit dieser Funktion  l��t  sich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torposition  in  1-Grad-Schritten mit  den  Cursor-Tasten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erischen  Blocks korrigieren.  Antennenfehlstellen oder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genaue  Einstellung  infolge eines nicht mehr  genauen  Dat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tzes lassen sich auf diese Weise ausgleichen.  Die  Korrektu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te  werden  jedoch  nicht  gespeichert,  erl�schen  also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digung  des Programms.  Eine dauerhafte Speicherung ist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Dienstprogramm PERS�NLICHE DAT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2 ]     Diese  Funktion gestattet durch wiederholtes   Bet�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 der   Zifferntaste 2  fortlaufende    Berechnung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d   Abbildungen  mit  den  vorgegebenen   zeitlic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st�nden.  Vor  dem  ersten Aufruf  dieser   Funk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d  Datum,  Uhrzeit und Zeitschritt  anzugeben.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m   bietet  dabei  das  aktuelle  Datum, 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ktuelle   Stunde   sowie einen  von  der  Umlaufda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Satelliten abh�ngigen Standardwert als Vorgab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3 ]     Hiermit  l��t  sich die  Satellitenposition  f�r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iebige  Tageszeit  bestimmen.  Die Uhrzeit  ist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llig (hhmmss)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4 ]     Diese   Ziffer  erm�glicht  die  Vorgabe   eines  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rtes.  Die   Funktion  rechnet  nur  vorw�rts. 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rgegebener MA-Wert  kann  u.   U.  erst  am 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n  Tag  wieder erreicht  werden.   Bekanntlich  s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     Bahnen   der  Phase-III-Satelliten    in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schnitte  (von  gleicher Zeitdauer) unterteilt.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 0 bzw.  MA  256  befindet  sich  der   Satellit  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dn�chsten  Punkt  der  Bahn  (Perig�um),  bei MA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  erdfernsten Punkt (Apog�um).  Die  MA-Werte 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deutung z.B.  f�r die  Festlegung der Betriebsz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   Satelliten.   Kennt  man  den  MA-Wert  f�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schaltung  des L-Transponders,  l��t sich mit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rliegenden Funktion z.B.   die   genaue   Einsch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it   bestimmen.   Die  jeweils  g�ltigen    MA-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f�hrt   man  durch Abh�ren/Mitschreiben  der   Ba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Satelliten oder aus den Informationen der  Pa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- Mailboxen in der Rubrik AMSAT oder OS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   den  niedrig  fliegenden Satelliten mit   kr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rmiger  Umlaufbahn  hat  der  MA Wert  keine 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ng. �blicherweise   wird  bei  diesen Satelliten 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quatordurchgang f�r die Bestimmung des MA 0  he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wischen   den Grafikfunktionen [2] bis [4] kann  man   belie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ch   Bet�tigen  der  entsprechenden  Zifferntaste   wechsel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�erdem   hat   man  die   M�glichkeit,   auf   einen   ande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telliten  umzuschalten,   indem  man vor der Zifferntaste  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prechende Buchstabentaste bet�tigt.  Von den Funktionen  [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[4] kann auch auf Funktion [1] (Bahnverfolgung in  Echtze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geschaltet  werden,   nicht  aber  umgekehrt von der 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1]  auf eine andere Grafikfunktion.  Die Funktion [1] kann 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Q-Taste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5 ]    Subsatelliten-Bahn:  Das Programm zeichnet die Spu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satellitenpunkte  f�r einen  Umlauf  mit  Mark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r vorgegebenen Zeitschritte.  Bei den Phase-III-Sa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liten  wird der jeweilige Zeitschritt (unabh�ngig 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orgegebenen  Wert)  wegen  der sich st�ndig  �nder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hngeschwindigkeiten durch das Programm angepa�t.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r  Pause-Taste  kann die Funktion  angehalten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d mit der SPACE-Taste wieder fortgesetzt werden.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e  eines  Umlaufs  startet man die  Abbildung 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iteren  Umlaufs durch Bet�tigen  der SPACE-Taste. 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(uit)  gelangt man zum Men� zur�ck (jedoch  erst 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endigung des Umlauf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sgabe von Lis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.. Anzeige aller Posi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.. Anzeige nur bei positiver Ele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.. Auf- und Untergangsz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.. Fenster f�r zwei Beoba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.. Anfang und Ende des Fens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 den  Funktionen dieses Men�s lassen sich  �bersichten  �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Betriebsm�glichkeiten  f�r beliebige Zeitr�ume   erstell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ezeigt werden in der ersten Kopfzeile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ersionsnummer des 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ummer des AMSAT-Tages (Tag 0 ist der 1.1.1978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ame  des Satelliten (Obj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�nge und Breite des Beobachter-Standor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er n�chsten Kopfze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ag und Uhrzeit (UT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zimut der Antennenrich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evation der Antennenrichtu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-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�he in km �ber der Erdoberfl�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�nge und Breite des Subsatellitenpunk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mlauf-Nummer (Or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quint angle bei Phase-3 Satelli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Ausgabe kann auf den Bildschirm oder den Drucker  erfol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  der  Bildschirmausgabe  h�lt das  Programm  bei   gef�ll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dschirm an,  nach Bet�tigen der SPACE-Taste erfolgen 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rechnungen,  bis  der  Bildschirm  erneut  gef�llt  ist. 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uckerausgabe mu� der Zeitraum,  f�r den gerechnet werden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Zeitschritt zwischen zwei aufeinanderfolgenden  Berech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frei w�hlbar (1 Sekunde bis 12 Stunden). Das Programm bie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alle erforderlichen Eingaben Standardwerte als Vorgaben 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 allen  Funktionen heraus gelangt man jederzeit mit  der  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wieder zum Men�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1 ] Angezeigt werden alle Zei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2 ] Angezeigt  werden nur Zeiten mit positiver  Elevation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3 ] Angezeigt  werden  nur Anfang und Ende  eines  Durchga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ese  Funktion  ist  vor  allem  bei  niedrig  flieg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telliten  mit  mehreren Durchg�ngen  pro  Tag  sinnv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ch  Wahl  eines  kleineren  Intervalls  l��t  sich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auigkeit  der Auf- und Untergangszeiten  steigern.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ablauf wird dadurch naturgem�� langs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4 ] Diese  Funktion berechnet die �ffnungszeiten zwischen  zwe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obachtern.  Angezeigt werden die Zeiten mit  Verkehrsm�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chke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5 ] Angezeigt werden Anfang und Ende der �ffnung.  Die Hin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Funktion [3] gelten sinngem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 der Funktion [3] des Hauptmen�s gelangt man in das M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fs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1 ]  Rechnen f�r fremdes Q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 standortabh�ngigen Berechnungen (Azimut, Elev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folgen   normalerweise  f�r  den  mit  dem  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�NLICHE DATEN gespeicherten Standort.  Mit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egenden Funktion kann das Programm veranla�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r  einer Berechnung nach dem  Standort des  Beob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s  zu fragen.  Damit sind Berechnungen   f�r 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iebigen  Standort m�glich.  Ebenso  k�nnen  V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gsm�glichkeiten zwischen zwei  beliebigen  Stand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 ausgerechnet  werden. F�r die Eingabe eines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tes gelten die Hinweise in dem Programm  PERS�N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N. ACHTUNG: Die Werte  von L�nge und Breite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ch ein Komm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2 ]  Abbildungsart des H�rbarkeitsbereichs und Farben �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se Funktion schlie�t weitere Unterfunktionen e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Die Abbildung des H�rbarkeitsbereichs erfolgt 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raff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Der H�rbarkeitsbereich wird umr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Der H�rbarkeitsbereich wird durch andersfarbige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ellung  hervorgehoben  (beleuchtet).   Die  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f�r werden im n�chsten Men�punk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Mit dieser Funktion k�nnen bei der EGA-Version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rben  individuell  festgelegt  werden.   Es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un�chst ein normales Weltkarte abgebildet,  un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teren  Rand  sind  die  einzelnen  Details 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ahlen  oder Buchstaben gekennzeichnet  aufgef�h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n w�hlt man eine Zahl oder Buchstaben und 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rt  mit  den Cursortasten rechts oder  links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sprechenden Farben.  Der Farbwert wird als  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nter der Bezeichnung dargestellt.  Speicher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w�hlten Einstellungen mit der Taste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3 ] Datum und Uhrzeit neu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4 ] Ausgang zum Betriebssystem (R�ckkehr mit 'ex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nst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 der Funktion [4] des Hauptmen�s lassen sich  die  Hilfs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me  KEPLERDATEN,   PERS�NLICHE  DATEN,   ROTOR-ABGLEICH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SAT aufrufen. Alle Programe enthalten selbst die notwend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weise f�r ihre Anwendung.  Zweckm��igerweise druckt man 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 betreffenden Bildschirm durch Bet�tigen der  Taste  'Druc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.  Zum Programm TERMSAT werden nachfolgend noch Erl�ut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geben. Ein weiteres Programm nach Wahl des Benutzers, z.B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vorzugte Editor,  l��t sich noch im Punkt 5 einbinden. Hier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�  der  Programmname  (evtl.  mit  Pfad)  in  die  ASCII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FSPRO.SQF in die dritte Zeile geschrieben werden.  In 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darf die erste Zeile auf keinen Fall ver�nd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 dem Programm TERMSAT handelt es sich um ein Terminal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m  Betrieb eines Packet-Radio- oder  eines  Multimode-TNC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hem  zugleich  die wesentlichen Daten  eines  Satelliten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ren Bildrand angezeigt werden.  So lassen sich ohne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sel  Mailboxen "anzapfen",  oder es k�nnen die  RTTY-Tel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edaten  von  AO-13  oder ASCII-Daten  von  UO-11  auf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Bedienung des Programms wird mit den Funktionstasten F1 -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nommen, wie am unteren Bildrand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 F1  erfolgt die Auswahl des Satelliten.  Es  erscheint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nliste (Standard) mit Blinken der erreichbaren Sa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F2 wird die Rotor-Steuerung ein- und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 F3 k�nnen Standard-Richtungen f�r die  Antenne  ei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,  die mit F7/4 erfa�t und gespeichert  werden;  au�er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die Antennenrichtung korrig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F4 wird der Protokollspeicher ein- und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gibt Zugang zu Protokoll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 F6  k�nnen Dateien behandelt werden.  Hier  wird  auch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7 ruft mit 1 TNC-Parameter auf, die in der ASCII-Datei PARA.SQ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gespeichert sind.  Mit 2 werden die �bertragungsparameter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 gesetzt.  Mit 3 lassen sich alle Farben in diesem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il einstellen und mit 4 werden die Antennen-Standardricht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a�t und gespeichert, die mit F3 aufgeruf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rrtum und �nderungen vorbehalt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 Ermittlung  des  Subsatellitenpunktes  und  der   Ent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ng  erfolgt  entsprechend   den   Rechenschritten   von    D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rl Meinzer,  DJ4ZC,   dem  ich  f�r  sein freundlich erteil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-  verst�ndnis  danke.   Ferner danke ich  Reinhard  Rich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J1KM,  der  viele  gute Ideen beisteuerte und  diese  Anl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taltet 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    DK1TB    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