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ODIX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Die BTX-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X-Software-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 besonderer Eignun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terreichische BTX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BM-k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annes Sau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e Textversion 1.3 vom 20.8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1. Inbetriebnah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Hinweise z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2. BTX -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3. DECODIX 2.0 - Bedienungsanlei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Programm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Hauptmen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F1 Anwahl/Abwa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F2 Se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F3 Speich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F4 Anze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F5 Druc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F6 Ganzer 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F7 Sonderfunkt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F1 K A ein/a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F2 Aufdec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F3 Wei�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F4 Send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F5 Seite mer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F6 Schirmauswa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  F7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  F8 Impres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F8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F1 BTX-S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F2 Funkt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   F3 Zeichentab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   F4 Dru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F5 BTX-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    F6 Speich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    F7 La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   F8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     Postmodem BAG1A (BA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     Hayes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      HINWEISE f�r Hayes -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        Die ersten Schritte mit einem Hayes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        Verbindungsaufbau mit der BTX-Zentr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        Wichtige Telefonnummern der BTX-Zentra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      V.24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  F9 BTX-S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  F10 Been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4. Referenzte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  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  Systemvoraussetz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    Bildschirm-(Graphik-)Kar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    Modem - Telefonanschl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     Anschlu� des Modems an PC und Telef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   Die Datei BT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   Parameter von LL2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   Das Programm DECINS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   Bekannte PROBLEME und Ab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5. Weitere wichtige Informat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   Support: BTX- und DECODIX-Hot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   Unterschiede zu DECODIX Version 1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  Telesoftware mit DECODIX la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  DECODIX und die BTX-Auslandszug�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    DECODIX mit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    DECODIX mit Originalhandb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   Der MCCA: BTX- und Microcomputerclub Aust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   BTX-DeLuxe V.2.5: DECODIX mit Erweiter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     Bestell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     Versandbedingungen,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Bedienungsanleitung ist KEINE OFFIZIELLE Dokumentati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bzw. der  Programmhersteller. Sie wurde  auf Initiativ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nes Sautner und des MCCA geschrieben. Trotz sorgf�ltiger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ung  des  Textes  k�nnen   Irrt�mer,  Fehler  und   fal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nicht v�llig ausgeschlossen werden. Die Haftung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gliche Sch�den,  die  durch  Verwendung dieser  Anleitung 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, ist ausgeschlossen. Alle Rechte vorbehalten. �nder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s bleibt 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</w:t>
      </w:r>
      <w:r>
        <w:rPr/>
        <w:t>AUTO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ohannes Sautner, Softwareentwicklung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chulerstr.1-3/2, A-1010 Wi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BTX *4020#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DECODIX-Fachh�ndler,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Autor von BTX-DeLux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Alle Rechte vorbehal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                   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be BTX-TeilnehmerInn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Anfang Mai  1992 ist DECODIX in  der Version 2.0  verf�g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urde,  im Auftrag  der Post,  urspr�nglich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Universit�t  Graz  entwickelt  (IIG-Institut).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 Revision (Version 2.0) wurde  von der Grazer Fa.  INFONO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ist sicherlich der  an das �sterreichische BTX-System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 angepa�te und in �sterreich am weitesten verbreitete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decoder. Das  Programm DECODIX  ist "public  domain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f beliebig kopiert und weitergegeben werden. (Dagegen is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verpackte  DECODIX-Set  nicht  "public  domain",  da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liegende gedruckte  Originalhandbuch dem  Urheberrecht  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okumentation ist ebenfalls "public domain". Die Weiter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unter  Einhaltung  folgender  Bedingung  erw�nscht:  sie 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LOS, VOLLST�NDIG und UNVER�NDERT erfolgen. Jede ander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Weitergabe erfordert die schriftliche Zustimmung des A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r Stelle m�chte  ich mich bei Anton  Gunsam und dem  MC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TX- und  Micro-Computerclub  Austria)  bedanken, die  mi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zeichnete Dokumentation  zu  DECODIX  V.1.40  zur  Verf�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llt haben, aus der  ich gro�e Textstellen unver�ndert 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konnte. Bei Nutzung dieser Anleitung in einem  Unterneh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,  sofern  Sie  die Anleitung  nicht  direkt  bei  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ogen haben, eine Lizenzgeb�hr von  �S 50.-- je PC an den  MC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TX- und Microcomputerclub Austria, Postsparkasse,  Kontonum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001133, A-1033  Wien,  Postfach  143) �berweisen.  Sie  f�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ie  Arbeit des  Clubs, der  Ihnen  auch bei  Anfrag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 gerne zur Verf�gung st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C C A (*2550#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x- u.Micro Computer Club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ch Ihr PARTNER i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TX- und PC-Angelegenheiten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atung in Soft- u. Hardwarefra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TIS �ber BTX und an den Clubab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Informationen �ber  den MCCA  finden Sie  am Ende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itu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l Spa� mit DECODIX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�nscht I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ohannes Saut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n, am 20. August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1 Inbetriebnahme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. Inbetriebnahm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mit  der  Installation  beginnen,  sollten  Sie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ungskopie der Originaldiskette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stallation erfolgt durch ein eigenes Installations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 bereits  eine �ltere  Version  von DECODIX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installiert  haben, dann  beachten Sie  bitte VO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e Hinweise am Ende dieses Kapit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egen Sie die DECODIX-Diskette  ein und wechseln Sie dann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laufwerk durch Eingabe 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&lt;�� (bzw. B:&lt;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Geben Si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Installation abgeschlossen haben, k�nnen Sie  gl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starten. Wechseln Sie dazu in das BTX-Verzeichnis auf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und starten Sie DECODIX durch Eingabe 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X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itere Konfiguration ist  vorl�ufig meist nicht  notwend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Kapitel "F8  Installation" finden Sie  eine Beschreibung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och weitere Konfigurationen wie z.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wahl (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ucker / 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viduelle Belegung von Funktions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Referenzteil sind die einzelnen Dateien genau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stallationsvorgang sieht z.B. folgend au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CODIX - Installationsprogramm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-----------------------------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se Utility dient zur Installation Ihres Bildschirmtextdecode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 Ihrer Festplatte oder einer anderen Diskett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�r die Installation auf Festplatte oder Diskett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n�tigen Sie ca. 250.000 Byte Speicherplatz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1 Inbetriebnahme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 fortzufahren, dr�cken Sie eine beliebige Taste,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 abzubrechen, geben Sie ^C ei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e beliebige Taste dr�cken, um fortzusetze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tte geben Sie den Buchstaben des Laufwerks an,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 das der Decoder kopiert werden soll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Voreingestellter Wert: C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iel-Laufwerk:c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tte geben Sie nun das Directory ein, in das der Decoder kopier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rden soll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Voreingestellter Wert: \BTX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iel-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nutzen Sie eine Hercules-Karte? (J/N)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nutzen Sie eine ATI VGAWonder-Karte? (J/N)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tte geben Sie die Nummer der seriellen Schnittstelle an, di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n Ihrem Decoder benutzt wird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1: 1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2: 2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3: 3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4: 4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Voreingestellter Wert: 1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elle Schnittstelle: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Modem, Amtsleitung, 2400/2400 Baud: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Modem, Nebenstelle, 2400/2400 Baud: 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Modem, Amtsleitung, 1200/1200 Baud: 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Modem, Nebenstelle, 1200/1200 Baud: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Modem, Amtsleitung, 1200/75   Baud: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Modem, Nebenstelle, 1200/75   Baud: 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G, automatisch          1200/75   Baud: 7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G, manuell              1200/75   Baud: 8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tte w�hlen Sie die gew�nschte Modemkonfiguration:1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hr Decoder wird nun vom Laufwerk A: auf C:\BTX kopiert.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 soll die serielle Schnittstelle COM2: verwendet werden.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 fortzufahren, dr�cken Sie eine beliebige Taste,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 abzubrechen, geben Sie ^C ei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e beliebige Taste dr�cken, um fortzusetze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1 Inbetriebnahme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atei(en) kopie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e k�nnen  Ihren Btx-Decoder jetzt verwenden, indem Sie am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ufwerk C: in das Directory \BTX wechseln un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TX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eben. Als Drucker-Vorgabe ist ein Epson-Drucker im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-Modus auf LPT1: vorinstallier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erfolgreich beende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weise zur Installa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bereits DECODIX  1.40 auf Ihrer Festplatte  install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dann sollten Sie besser entw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uf die Installation mit  INSTALL verzichten und nur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von der Festplatte in Ihr BTX-Verzeichnis kopier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LL2.COM C:\BT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DECODIX.* C:\B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Fall bleibt Ihre (alte) Konfiguration erhalten,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ECODIX  2.0 in  einem  anderen Verzeichnis  installier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, wenn alles funktioniert,  die alten, nicht mehr  ben�t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l�schen,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hre Dateien BTX.BAT  sowie BTXCONF.BTX sichern, 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2.0 in Ihrem BTX-Verzeichnis installieren und dann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(alten)  Dateien BTX.BAT  und  BTXCONF.BTX in  das  BTX-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nis kop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1 Inbetriebnahme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der  Installation  kann  es  zu  folgender  Fehlermel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: "F�r die Installation ist zuwenig Platz im Enviro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ilf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F�gen Sie in Ihrer  Datei CONFIG.SYS an beliebiger Stell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C:\COMMAND.COM /e:512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und starten Sie Ihr System neu. Anschlie�end wiederhol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stallation. Diese Zeile wird nur zur Installation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b) Rufen  Sie eine  Kopie des  Befehlsinterpreters auf,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einen gr��eren Umgebungspeicher verf�g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/E:512&lt;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f�hren Sie die Installation durch und geben anschlie�e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&lt;��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Installation  ben�tigen  Sie  mindestens  ca.  250.000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en Massenspeicher auf Ihrer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die  Schnittstellen COM3 bzw.  COM4 f�r BTX  ver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ist unter  Umst�nden eine  �nderung der  Datei BTX.BAT  (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 Festplatte)  erforderlich,  wobei  dem  Programm   LL2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erweise noch zus�tzliche Parameter �bergeben werden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Beschreibung von LL2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en Installationsvorgang jederzeit wiederholen, 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ch  nicht  sicher sind,  ob  Ihre Angaben  auch  zutreff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2 BTX-Bedienung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. BTX - Bedienung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Seiten werden durch Angabe  der Seitennummer aufgerufen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aufruf wird mit dem INI(Initiator) eingeleitet, gefolg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eitennummer, und wird mit dem TER(Terminator) ab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 und TER sind Sonderzeichen  und werden �blicherweise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zeichen * (f�r INI) und # (f�r TER) dargestellt. Die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und "#" sind aber  im BTX erlaubte Textzeichen (ohne  So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). D.h. wenn  Sie im Zusammenhang  mit BTX diese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, dann handelt es sich  immer um die Sonderzeichen, die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PC mit folgenden Tasten erreich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 (*)  mit der "*"-Taste am numerischen Ziffernblock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r bzw. der Druck-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(#)  mit der Del(Entferne-)Taste am num. Ziffernbloc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zw. mit der Taste Bild-Ab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asten "*"  und "#" am  alphanumerischen Teil Ihrer  Tastat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als Textzeichen  gesendet und l�sen  keine besondere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eite *2550# rufen Sie also z.B. m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m numerischen Tastatur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(Entferne) am numerischen Tastatur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Statt der Del(Entferne)-Taste  k�nnen Sie bei einem  Sei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 auch die &lt;�� (Return-Taste) verw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2 BTX-Bedienung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wichtige BTX-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     Eine Seite zur�ckbl�ttern (bis zu 3 Sei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Eingabe r�ckg�ngig m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    (Backspace) Letztes Zeich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#    Systeminhalt, Verlassen eines externen Rech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alog- (Antwort-) S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Feld abschlie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     R�ckg�ngigmachen der letzten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1 (Home)     Cursor zum ersten 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&lt;�� (Enter- oder Returntaste) wird als Zeilenr�cklauf  be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. Da ein Eingabefeld (z.B. beim Mitteilungsdienst) zwar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Felder gehen kann, intern  aber als eine Zeile  behand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springt der Cursor nach &lt;�� immer an den Anfang des  Fel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icht in die n�chste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ine  Seite mehrere  Eingabefelder enth�lt  (Antwortseit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jedes Feld mit #(TER) abgeschlo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Bedienungsanleitung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. DECODIX 2.0 - Bedienungsanleitung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mstar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echseln  Sie  zur Platte  und  zum  Verzeichnis, in  dem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installiert haben. Eingabe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&lt;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BTX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tarten Sie DEDCODIX durch Eingabe 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X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wird der DECODIX-Bildschirm aufgeb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ECODIX startet mit der Konfigurationsdatei BTXCONF.BT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ich im aktiven Verzeichnis befinden mu�. Wenn DECODIX gl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Programmstart  eine  andere  Konfiguration laden  soll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en Dateinamen gleich als Parameter �ber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BTX MYCONF.BTX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ildschirm setzt sich aus verschiedenen Fenstern zusa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 </w:t>
      </w:r>
      <w:r>
        <w:rPr/>
        <w:t>F1  Anwahl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 </w:t>
      </w:r>
      <w:r>
        <w:rPr/>
        <w:t>F2  Senden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BBBBBB   TTTTTTTTTT   XX    XX      � F3  Speichern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B    BB      TT        XX  XX       � F4  Anzeigen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B    BB      TT         XXXX        � F5  Drucken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BBBBBB       TT          XX         � F6  Ganzer Schirm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B    BB      TT         XXXX        � F7  Sonderfunktion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B    BB      TT        XX  XX       � F8  Installation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BBBBBB       TT       XX    XX      � F9  BTX-Seiten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 </w:t>
      </w:r>
      <w:r>
        <w:rPr/>
        <w:t>F10 Beenden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-Fenster                 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   </w:t>
      </w:r>
      <w:r>
        <w:rPr/>
        <w:t>Untermen� und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   </w:t>
      </w:r>
      <w:r>
        <w:rPr/>
        <w:t>Statusfenster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 Statusleuchten 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Ĵ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Textfenster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BTX-Fenster werden die BTX-Seiten angezeigt. In diesem 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 Sie auch  die Eingaben und  Antworten, wenn  Sie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-Modem an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Bedienungsanleitung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TX-Bild wird  den M�glichkeiten  Ihres Graphikadapters 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nd dargestellt, den DECODIX beim Start erkannte. Das Men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 zeigt 10 Optionen, die mit den jeweiligen Funktions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ruf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ke Statusleuchte wechselt  die Farbe wenn Daten  gesend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chte, wenn Daten empf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Textfenster wird nach Programmstart von DECODIX der Inhal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DECODIX.HLP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iteres Fenster am Schirm ist das Statusfenster: Hier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en und  Angaben  �ber  den Zustand  des  PC-Deco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Je  nach  gew�hlter  Funktion werden  hier  aber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men�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uptme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Hauptmen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 Anwahl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 Senden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 Speichern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4  Anzeigen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5  Drucken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6  Ganzer Schirm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 Sonderfunktion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 Installation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9  BTX-Seite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0 Beenden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en  aus  dem  Hauptmen� k�nnen  Sie  jederzeit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der  Tasten  F1  bis  F10 aufrufen.  Wenn  Sie  ein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tasten CONTROL,  SHIFT  oder  ALT gedr�ckt  halten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Men�s ange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SHIFT-Taste      mit CONTROL-Taste       mit ALT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Sonderfunktionen)   (Schnellfunktionen)       (BTX-Seiten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 �������������������Ŀ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 K A ein       � � F1  Anwahl        � � F1  Mitteilung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 Aufdecken     � � F2  Senden        � � F2  MCCA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 Wei�          � � F3  Speichern     � � F3  undefinier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4  Sendtaste     � � F4  Anzeigen      � � F4  undefinier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5  Seite merken  � � F5  Drucken       � � F5  undefinier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6  Schirmauswahl � �                   � � F6  undefinier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 DOS           � � F10 Beenden       � � F7  undefinier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 Impressum     � ��������������������� � F8  undefiniert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                      � </w:t>
      </w:r>
      <w:r>
        <w:rPr/>
        <w:t>F9  undefinie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F10 undefinie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Bedienungsanleitung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onderfunktionen  (SHIFT)  sind unter  "F7  Sonderfunktion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.  Die  Schnellfunktionen  (CONTROL)  werden  in   "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 F2  Funktionen"  beschrieben. Mit  der  ALT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BTX-Seiten")  erhalten  Sie  eine  Auswahl  Ihrer   vorbele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n,  die,  wenn  Sie  die  Beispiele  aus  Kap.  "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 F1 BTX-Seiten"  eingegeben haben,  w.o.  aussi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auch  "F8  Installation  - F1  BTX-Seiten"  und  "F9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Anwahl/Abwah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r�cken der Taste F1  wird die Verbindung zur  BTX-Zentr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baut. Wenn Sie das erste Mal mit DECODIX arbeiten und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 erhalten, dann beachten Sie die Kapitel "Systemvor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ungen" und "F8 Konfiguration - F8 Mod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im  BTX-System Seiten  aufrufen k�nnen,  erfahren Si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"BTX-Bedien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ie Anwahl kann mit ESCAPE abgebroch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Falls Sie ein Hayes-Modem  haben und einmal eine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Zentrale anw�hlen  wollen,  dann  dr�cken  Sie  CONTROL+F1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(V.24) und w�hlen  die gew�nschte  Geschwindigkeit. Jetzt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 dem Modem  verbunden und  k�nnen die  Befehle  "manue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bw�hlen,  indem Sie Taste  F1 im angew�hlten  Zu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, oder DECODIX mit F10(Beenden) beenden. Kontroll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, ob Ihr  Modem auch wirklich  aufgelegt hat,  da son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geb�hren weiterla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ndere M�glichkeit  zur Abwahl  besteht darin,  da�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Seite *90# aufrufen. Die Verbindung wird dann durch die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trale getren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Bedienungsanleitung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Send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mit  DECODIX Dateien  an die  BTX-Zentrale senden.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zwei unterschiedliche Methoden: TEXT und FRAME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SENDEN-Text  k�nnen Sie  z.B. vorbereitete  Mitteilungen 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 (das  Vorbereiten  dieser  Mitteilungen  erfordert 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um eigene Zusatzprogram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falls m�ssen Sie auch daf�r  sorgen, da� DECODIX nich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sendet, damit  keine Zeichen  verschluckt werden.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 wird  im  Kapitel  "F8  Installation  -  F5  BTX-Parame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SENDEN-Framedump  kann ein  BTX-Anbieter Seiten  in das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inspielen. Die  Daten dieser Datei  m�ssen der  CEPT-N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- Framedump (nur Anbiete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w�hlen den 910er-Editor und erstellen eine Seite. Nach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arameter ausgef�llt haben, werden  Sie gefragt, wie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bearbeiten wollen, Sie antworten mit "f" f�r Framedump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nteren Mitteilungszeile kommt nun: Framedump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dr�cken sie F2(Senden) - F2(Framedump), geben den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endenden Datei an und dr�cken &lt;��. Im rechten unteren 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nun  "Datei   wird  gesendet...".   Wenn  alle   Dat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 sind,  wechselt die  Anzeige rechts  unten auf  "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ndet". Sie k�nnen nun wie gewohnt weit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Speicher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in DECODIX zwei Arten, um BTX-Seiten auf Ihrer Festpla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kal) zu speichern: ASCII und 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ASCII  w�hlen,  wird nur  der  Textanteil  einer 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 ACHTUNG:  Graphische  Schrift  wird NICHT  als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annt. Diese Datei  k�nnen Sie  in Ihr  Textverarbeitungssyst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ehmen und weiterv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CEPT,  dann k�nnen Sie  die Seite  sp�ter mit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mit allen Graphiken anzeigen lassen (F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Bedienungsanleitung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4 Anzeig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dient dazu, Seiten, die mit DECODIX im CEPT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urden, wieder anzuzeigen.  Die Datei, die Sie  a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, MUSS g�ltige CEPT-Codes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im Dateinamen auch sogenannte Wildcards ("?","*")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. Es werden dann alle gefundenen Dateien angezeig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BTX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5 Druck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im Speichern gibt es  bei DECODIX zwei Arten, um eine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zu drucken: TEXT oder CEPT (Graph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"Text"  w�hlen, wird nur  der Textanteil  der Seite 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 jedoch  CEPT,  wird  auch  Graphik  ausgedruckt. 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 mu� allerdings graphikf�h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rucker-Vorgabe bietet DECODIX "LPT1:" an. Sie k�nnen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�berschreiben, um  auf ein  anderes Ger�t  (bzw. Datei)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e  zum Beispiel  einen Dateinamen  an, werden  die 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n den Drucker geschickt, sondern in diese Datei  geschr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. Existiert diese Datei schon,  werden die Daten am  Datei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Bitte beachten  Sie das  Kapitel "F8  Installation -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6 Ganzer Schirm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allen  VGA-Karten  ist  eine  Ganzseitendarstellung 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Wegfall  der  Men�anzeige  mu� die  Programmbedienung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ind" erfolgen.  Folgende Funktionen  k�nnen auch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seitendarstellung aufgeruf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KA ein/aus    F6  Umschalten auf Teilschirm-Betrieb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 Aufdecken     Alt-F1 ... Alt-F10  Funktionsta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 Wei�          Control-F5  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 Sendtas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7-Sonderfunktionen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Sonderfunktionen sind �ber  das Hauptmen�-Taste F7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rekt mit gedr�ckter SHIFT-Taste aufruf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 K A ein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 Aufdecken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 Wei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4  Sendtaste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5  Seite merken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6  Schirmauswah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 DOS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 Impressu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1 K A ein/au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 "KA  ein" (KA =  Kommando Aktiv) erm�glicht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urchf�hrung einer automatischen Seitennachforderung und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den von Telesoftware. Wenn  Sie die Funktion "KA"  einsch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auf der Linie  zwischen Hauptmen� und Untermen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ung --- KA Aktiv 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A-Aktiv" wird ben�t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mer zum Laden von Tele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nchmal  f�r  BTX-Bestellungen  bzw.  Antwortseiten, 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weder/oder f�rbig bzw. mit mehr als �S 99.-- vergeb�h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Wenn man sich bei der Seitenanwahl in BTX vertipp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leider passieren, da� man auf eine vergeb�hrte BTX-Seite st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f�r  bis zu  �S 99.--  bezahlt.  Bei KA-Aktiv  k�nnt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Seite auch vergeb�hrte Folgeseiten aufgerufen werd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Irrtum noch teurer machen w�rden. Wenn Sie diese Gefah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uen, dann steht  der st�ndigen Aktivierung  von KA nichts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. Bei manchen  Bestellungen �ber  BTX, die  teurer als  99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aber bewu�t  angew�hlt werden,  ist das  Aktivieren von  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ine BTX-Seite den KA-Modus  erfordert, KA aber nicht  ak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dann erscheint im Statusfenster die Meldung "Kein K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- und ausgeschaltet wird "K A" durch Dr�cken von SHIFT+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7-Sonderfunktionen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2 Aufdeck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 "Aufdecken"  (Reveal) ben�tigen Sie,  wenn der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r auf seiner Seite Zeichen verdeckt hat, zum Beispiel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R�tsel. Im Drudelarchiv der E.R.D.E. der IIG (*3130#)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on Gebrauch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3 Wei�tast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 "Wei�taste"  zeigt Ihnen den  Bildschirm ohne  Far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link-Attribute. Nach  Bet�tigen einer Taste  wird der  B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rm wieder normal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4 Sendtast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 "Sendtaste",  erlaubt es,  alle Antwortfelder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, die man  mit # abschlie�en  m��te, zu �berspringen.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wird praktisch nie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5 Seite merk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griff "Seite merken" ist etwas verwirrend. Es sollte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en "Seitennummer merken". Mit dieser Funktion k�nnen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r angezeigten BTX-Seite  auf eine Funktionstaste  l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sie sp�ter mit ALT+Funktionstaste wieder auf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z.B. die angezeigte BTX-Seitennummer  auf die Taste ALT-F5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dr�cken Sie SHIFT+F5 (Seite merken) und dann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6 Schirmauswah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rhalten  eine �bersicht  �ber alle  m�glichen  Darstell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en, die auf Ihrer Bildschirmkarte m�glich sind und k�nnen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ASCII-Anzeige umschalten, um  eine schnellere Decodierung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ielen oder eine Hardcopy Ihres Bildschirmes zu mac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7-Sonderfunktionen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7 DO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r Funktion  k�nnen Sie zur  DOS-Ebene wechseln.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ibt im Speicher.  Wenn Sie  auf die  Frage: Verbindung  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chen(J/N) mit N (nein)  antworten, bleibt auch die  Ver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echt. Die DOS-Ebene k�nnen  Sie mit EXIT&lt;�� wieder 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m BTX-System weiterarbeiten. Damit setzen Sie die Arbei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an dem Punkt fort, an dem Sie DOS aufgeruf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Rufen Sie, nachdem Sie mit dieser Funktion im DOS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speicherresidenten  Programme auf.  Das w�rde  in  weit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h�chstwahrscheinlich zum Systemabsturz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Wenn Sie in DECODIX mit F7-F7 aussteigen, bleibt  sowo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als  auch  LL2  im  Speicher. Sie  haben  also  f�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 weniger Speicher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Sonderfunktionen - F8 Impressum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nachlesen,  wer die Hersteller dieses 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m Men�punkt k�nnen  Sie alle wichtigen  Vor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CODIX  �ndern und  sich eine  individuelle  Arbeitsumge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 da� alle  �nderungen, die  Sie unter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durchf�hren,  NICHT  automatisch  auf  der  Platte 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t werden, d.h.  wenn Sie DECODIX  beenden, sind Ihre  �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ungen verloren. Deshalb vergessen Sie nicht, wichtige �nde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auch abzuspeichern (siehe "F6 Speichern" in diesem Kapit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BTX-Seiten     � indiv. Belegung von Funktionstaste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Funktionen     � Dateien und Verzeichniss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Zeichentabelle � Umlaute und Sonderzeiche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4 Drucker        � Text- und Graphikdrucker-Type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5 BTX-Parameter  � Diverse Parameter f�r DECODI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6 Speichern      � Abspeichern der akt. Konfigur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7 Laden          � Laden einer Konfigur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Modem          � Modem und Anwah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1 BTX-Seit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hier  die zehn Funktionstasten  F1 bis  F10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Text bzw. mit einer BTX-Seitennummer vorbelegen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k�nnen dann jederzeit durch Dr�cken von ALT-F1 bis  ALT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F9 (BTX-Seiten) - F1 bis F10 ) an die BTX-Zentrale ges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1: Mitteilungsdienst. Belegung der Taste 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: *941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:  Mittei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2: BTX-Club MCCA. Belegung der Taste F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: *2550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:  M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ie Sonderfunktion  "Seite merken" (F7  F5) belegt  d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en Funktionstasten. Sie k�nnen diese Funktion verwen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Nummer der angezeigten BTX-Seite auf eine  Funktions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2 Funktion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iesem  Men�punkt k�nnen  Sie  f�r die  Funktionen  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n, Anzeigen und Drucken alle Voreinstellungen  (Verze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sse, Dateinamen, Text bzw. Graphikdruck) vorw�hlen. Sie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us dem  Hauptmen� mit  gedr�ckter CONTROL-Taste,  prak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Tastendruck, diese Funktionen aufrufen  und mit den hier 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ten Voreinstellungen aus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Funktion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Senden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Speichern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4 Anzeigen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5 Drucken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1: Mehrere BTX-Seiten in verschiedenen Dateien 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F8 (Installation) - F2 (Funktionen) - F3 (Speich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z.B. F1 ASCII und geben Sie als Dateinamen TEST000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jetzt  im BTX verschiedene  Seiten anw�hlen und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n wollen,  dann brauchen  Sie bei  jeder Seite  nur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+F3 zu dr�cken, und die Seiten werden als Textdatei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atei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000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001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002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peichert. Sie  sehen,  da�  der Namensteil  des  Dateinam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immer  um  einen   Wert  erh�ht  wird,  die   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) des Dateinamens bleibt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2: Mehrere BTX-Seiten in einer Datei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F8 (Installation) - F2 (Funktionen) - F5 (Dru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z.B. F1 Text  und geben Sie als Druckernamen 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jetzt im BTX verschiedene Seiten anw�hlen und  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, dann brauchen Sie bei jeder Seite nur mehr CONTROL+F5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, und  die  Seiten  werden in  der  Datei  TEST.TXT  ab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als Druckername LPT1 vorgeben, dann werden die  BTX-S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nach Dr�cken von CONTROL+F5 sofort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Beim "Drucken"  einer BTX-Seite auf  eine Datei (w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Beispiel)  werden  auch alle  Drucker-Steuerzeichen  ab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t, die eine Darstellung am Bildschirm verzerren bzw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verarbeitung  mit  Textverarbeitungsprogrammen   erschw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Diese  Drucker-Steuerzeichen  k�nnen aber  ebenfalls  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 werden (Kapitel "F8 Installation - F4 Druck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3 Zeichentabel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die Codierung (�bersetzung) des IBM-Zeichensat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 standardisierten CEPT-Zeichensatz  �ndern. Eine 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abellen ist normalerweise nicht notwendig, da in den Vor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ungen bereits (fast) alle  m�glichen �bersetzungen auch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utschen Umlaute vordefin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Zeichentabe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Tabelle �ndern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Tabelle sichern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Tabelle laden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Tabelle �ndern,  dann sollten Sie nicht  verge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�nderung  auch abzuspeichern,  sonst sind  Ihre  �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Programmende von DECODIX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Wenn Sie mit  einer ge�nderten Tabelle arbeiten  wo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peichern Sie die Tabelle am besten unter dem Namen "TAB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Verzeichnis ab.  "TAB"  wird  bei Programmstart  von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zwei Tabellen, die Sie �ndern k�n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ile-Tabelle wird dazu verwendet, Texte, die Sie  vorber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und mit der Funktion  "Senden-Text" in das BTX-System 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elen (z.B. Mitteilungen), in die CEPT-Codierung zu �b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ey-Tabelle (Tastaturtabelle)  �bersetzt die  von Ihnen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astatur eingegeben Zeichen in CEPT-Cod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mit F8  F3 F1  "File-Tab �ndern"  ausw�hlen, seh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( )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( )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ken  zwei Ziffern  stehen f�r  den Hexcode,  der  ge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ersetzt) werden soll.  In Klammer sehen  Sie das Zeichen  l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Zeichensatz,  diese   Zeichen   sind  in   dieser   An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nicht darstellbar.  Rechts k�nnen  Sie jetzt  ang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Hexcodes DECODIX senden soll,  wenn in der Datei ein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Wert  der linken Spalte auftritt.  Steht auf der 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(punktierte Linie) nichts, so wird auch nichts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BTX-Anwender,  die alle  M�glichkeiten der  Farbd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ung in der E.R.D.E (*35703570#) nutzen wo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n  E.R.D.E -  Mitteilungen  sind verschiedene  Zeichen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umschaltwerte definiert (eine Liste  dieser Codes ist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R.D.E (CEPTCODES) zu fi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z.B. Zeichen  mit den Nummern  185 bis  190 senden zu  k�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zuerst diese Werte in des Hexadezimalsystem  umrec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9 bis BE). Jetzt tragen  Sie dieselben Werte in der Key-Tab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9 ei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8(�): 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9(�): B9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(�): BA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(�): BB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(�): BC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(�): BD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(�): BE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(�)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k�nnen  Sie diese  Sonderzeichen direkt  �ber die  Tastat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185, ..., ALT-190) eingeben, und sie werden auch ab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4 Druck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iesem  Men�punkt  k�nnen  Sie  DECODIX  auf  Ihrem  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en. Dabei werden die Druckertypen IBM Graphics,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P-LaserJet+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Druck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ASCII-Drucker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Graphikdruck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en  verwendeten Drucker aus,  indem Sie den  Men�ba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ohl f�r den ASCII- als auch f�r den Graphikdrucker durch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HP-Laserjet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(Installation)-F4(Drucker)-F1(ASCII)-F3(Laserjet),  5mal   &lt;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(Graphik)-F3(Laserjet) und 5mal &lt;��.  Jetzt dr�cken Sie 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und speichern die Konfiguration ab (F6 Speich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einen anderen (nicht aufgelisteten) Drucker hab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ie entsprechenden Codes dem Druckerhandb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zelnen Codes k�nnen nur hexadezimal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Einstellung druckt  eine BTX-Seite auf  ein Blatt  (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r�ckung  des  Textes)  und  ist  f�r  fast  alle   Text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Druc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beg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lenbeg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len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Einstellung eignet sich  f�r beliebige Textdrucker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72 Zeilen/Seite eingestellt sind.  Es werden immer zwei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 auf einer Seite gedruc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Dru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beg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 0A 0D 0A 0D 0A 0D 0A 0D 0A 0D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lenbeg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20 20 20 20 2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len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 0A 0D 0A 0D 0A 0D 0A 0D 0A 0D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 die Anzahl der Zeilen  mit Ihrem Drucker nicht ganz  gena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ein, so k�nnen Sie die Anzahl der "0D 0A" sowohl bei  Sei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 als auch  bei Seitenende �ndern (0D  0A =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eilenvorschub).  HINWEIS:  Mit diesen  beiden 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 auch auf  eine Datei  "drucken",  die Sie  mit 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erarbeitungsprogramm weiterverarbei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5 BTX-Paramet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diverse Parameter f�r DECODIX fest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Sendewartezeit k�nnen Sie eine Sendeverz�gerung in 1/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n-Schritten angeben.  Alle gesendeten  Zeichen werd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Verz�gerung abgesendet. Geben Sie z.B. 100 ein, so  w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eine Zehntelsekunde nach  dem Senden eines Zeichens,  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n�chste geschickt wird. Querverweis:  "F2 Senden - F1  Te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te Werte  sind 70  (f�r 2400  Baud) und  130 f�r  1200/75-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 BTX-DeLuxe verwenden,  dann sollten  Sie hier  0 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eitenbuffergr��e gibt an, wieviel Speicherplatz (in 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f�r die  Verwaltung von BTX-Seiten  reservieren soll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mindestens eine ganze BTX-Seite enthalten k�nnen(z.B re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eite: ca. 1000 Bytes, Graphikseiten  bis zu 16000 Byte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nummernposition: Die erste Zahl gibt an, in welcher Spal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zweite  Zahl, in welcher  Zeile DECODIX die  Seite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einer BTX-Seite findet. Diese Angaben werden f�r die 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ite merken" ben�tigt. Die vorgegebenen Zahlen (Zeile 1,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, maximal  10  Ziffern)  gelten f�r  das  �sterreichische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F�r ausl�ndische Systeme  m�ssen Sie die Werte  anpa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ie Funktion "Seite merken" richtig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Seitennummernl�nge wird die maximale L�nge der Seiten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 festgelegt (in �sterreich: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W-Directory: Hier geben Sie das Verzeichnis an, in dem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oftware speichern  soll.  Sie  k�nnen hier  jedes 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und/oder Laufwerk a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ER HINWEIS:  Dieses  Verzeichnis  und/oder  Laufwerk  M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, sonst kommt es beim Laden einer Telesoftware zu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fehler, der insbesondere dann schlimm ist, wenn die 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seite nicht kostenlos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-Initialisierung: Diese  Folge  von  CEPT-Codes 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zum Initialisieren des BTX-Fensters, bevor mit F4 (Anz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) eine gespeicherte Seite angezeigt wird. Die Einstellung  "1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41" l�scht den Bildschirm und interne Farbdefinitionen,  be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gespeicherte BTX-Bild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6 Speicher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iesem  Punkt k�nnen  Sie alle  Einstellungen zur  sp�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in  einer Datei  speichern.  Wenn Sie  den  Datei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CONF.BTX verwenden, wird er automatisch von DECODIX verwend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Sie beim Start keinen anderen Namen angegeb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e jedoch einen anderen  Namen an, m�ssen Sie diesen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von  DECODIX angeben  oder innerhalb  von DECODIX  mi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 F8-F7  (Laden)  nachladen.  Benennen  Sie  Ihre  K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ationen, der Einheitlichkeit wegen, mit der Extension ".BT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7 Lad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r Funktion k�nnen Sie eine beliebige Konfiguration  (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mal gespeichert  haben) laden. Auf  der Diskette  be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mehrere verschiedene Konfigurationen, die im Kap. "Referen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-Dateien" beschrieben sind. Das  Laden der Datei  BTXCONF.B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automatisch bei Programm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8 Installation - F8 Modem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m Men�punkt k�nnen Sie Ihren Modem-Typ, f�r Hayes-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�bertragungsgeschwindigkeit,  und einen  Modem-Initi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ungsstring konfigurieren. Wenn Sie diese Voreinstellungen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t haben, dann k�nnen Sie aus dem Hauptmen� mit einem  Ta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 (F1)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Mod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 BAG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2  V.24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3  Haye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stmodem BAG1A (BAG)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Einstellung "BAG automatisch" wird die Anwahl mit der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G einprogrammierten Telefonnummer automatisch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Einstellung  "BAG manuell" m�ssen  Sie zuerst selbs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abheben, die  BTX-Zentrale anrufen und  nach Ert�nen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eiftones die Leertaste dr�cken  und den H�rer wieder  auf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 da� BAG  und Telefon  an derselben  Telefon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schlossen sind, und da�  im BAG ein Handwahl-PROM  ein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Zur Verbindung von  PC&lt;--&gt;Postmodem BAG1A ben�tig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speziell beschaltetes  Spezialkabel. Dieses Kabel  entsp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inem normalen RS232-K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yes-Modem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 zuerst  die Baudrate  w�hlen  und k�nnen  dan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nitialisierungs- bzw. Anwahlstring  vordefinieren, de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nwahl automatisch an das Modem ges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zeichen im Anwahl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"!" wird  zu einem Carriage Return  (&lt;��, 0D hex)  �b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k�nnen Sie quasi mehrere Befehlzeilen gleichzeitig a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bsetzen. ACHTUNG: Die Zeile wird immer mit einem  C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abgesendet;  am  Zeilenende  ist  daher  kein  "!" 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Verz�gerung bzw.  Pause von  etwa einer  Sekund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ie Eingabe eines doppelten Hochkommas " bewi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E f�r Hayes -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Verbindung   Modem&lt;--&gt;PC   ben�tigen   Sie   ein  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24(RS232)-Kabel in dem alle Verbindungen durchgeschleif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ichten Sie auf Modem-Resetbefehle wie ATZ oder ATZ1 etc.,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CODIX 2.0 die DTR-Leitung des Modems �berwacht wird un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Modem-Reset meistens f�r kurze Zeit abgeschaltet wird,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CODIX zum Abbruch der Verbindung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kompression und  Fehlerkorrektur: Das 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r BTX-Zentrale  zum PC  ist blockorientiert  und durch  ei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protokoll abgesichert. Das  Aktivieren dieser  Mod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bewirkt keine Steigerung des Datendurchsa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r Modem auch den V.23-Modus (1200/75 - Baud) unterst�tz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bindung zwischen  Modem und  PC mu�  in beiden  Richt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Baud (also 1200/1200  Baud) betragen. Die  Geschwindigkei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etzung beim Senden  auf 75 Baud  findet im  Modem statt.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saufbau im  V.23-Modus mu�  dem Modem  die  Betriebs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.23) mitgeteilt  werden.  Typischer V.23-Anwahlstring 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landszugang nach  Deutschland (zum  Ortstarif):  ATB2DP0668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2 = Schalte auf den V.23-Modus 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sche Anwahlstrings sind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/2400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066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B0DP06611    (B0 = CCITT, nicht BEL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0,06611    Nebenstelle mit Amtsho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X3DP0,06611  Nebenstelle mit Amtsho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X4DP0,06611  Nebenstelle mit Amtsho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/1200 Baud (f�r eine 1200/75 Baud - �bertragu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B2DP066811  (B2 = V.23) Zugang-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P (Pulswahl)  kann bei digitalen  Telefonsystemen auch  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nwahl) verwendet wer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n Schritte mit einem Hayes-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Konfigurieren Sie  die Anwahl auf  V.24 (F8-F8-F2) und  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gew�nschte Baudrate (bitte NUR 1200/1200 oder  2400/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F3 bzw.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Gehen Sie mit Escape zur�ck in die Hauptmen�ebene und 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Taste F1. Sie sind jetzt mit dem Modem verb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 Sie  AT&lt;�� (A,  T und  Return-Taste). Sie  sollten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ie Antwort "OK" erhalten. Falls nicht, dan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Ihr Modem nicht richtig mit dem PC verbunden,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das Modem an einen anderen COM-Port angeschlossen, o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falls das Modem an COM3 bzw COM4 angeschlossen ist, d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 vermutlich die Aufrufparameter von LL2.COM fal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Behindert Ihr Maustreiber die Kommunika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all b)  und c) �berpr�fen Sie  bitte die Aufrufparameter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2.COM in der Datei BTX.BAT. Au�erdem sollten Sie vorl�ufig,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 BTX-Anwahl geklappt  hat, den Aufruf Ihres  Maustre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istens MOUSE) aus der Datei AUTOEXEC.BAT bzw. CONFIG.SYS 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nen und anschlie�end Ihr System ne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robieren Sie  jetzt z.B. die  oben angef�hrten  Anwahl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und kontrollieren Sie, ob das Modem auch "das Telefon abheb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�hlt.  Sie sollten  die  Verbindung mit  einer  BTX-Zentr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tande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alles geklappt hat, dann konfigurieren Sie jetzt die A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Hayes  (F8-F8-F3), w�hlen  die passende  Geschwindigkei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die  Befehlszeile, mit  der  alles funktioniert  hat,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string in die Konfiguration ein. Vergessen Sie nicht,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zu speicher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saufbau mit der BTX-Zentr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das  Modem gew�hlt,  die BTX-Zentrale  abgehoben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miteinander eine  Verbindung "ausgehandelt" haben,  mel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Modem "CONNECT  ...". Nach  einem "CONNECT"  kommt die 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AAA". Danach erscheint die BTX-Begr��ungsse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 F8-Installation      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e Telefonnummern der BTX-Zentr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BTX-Zentralen sind zum Ortstarif aus ganz �sterrei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611   �sterreich   1200/1200 und 2400/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6811  Deutschland  1200/75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6812  Schweiz,     1200/75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6813  Luxemburg,   1200/75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angsamen V.23 (1200/75-Baud)-Zug�nge k�nnen Sie mit  fol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Telefonnummern anw�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Ortnetz      von au�erhal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z         2802             032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sbruck    5369             05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agenfurt   5318             046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zburg     06688            066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n         7900             0229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.24-Modem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Option unterscheidet sich vom "Hayes-Modem" durch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scha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ie DTR-Leitung (des Modems) wird nicht �berpr�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es ist keine Konfiguration des Modem-Anwahlstring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unktion  ist dann  interessant, wenn  Sie ein  Hayes-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onfiguriert haben, mit dem  Sie �blicherweise immer  diesel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Zentrale anw�hlen. Sie wollen aber jetzt eine andere Zentr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�hlen: Dr�cken Sie CONTROL-F1 - F2, w�hlen Sie die  gew�ns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windigkeit, und Sie sind mit  dem Modem verbunden, ohne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hre Konfiguration (und Modeminitialisierung) �ndern  mu�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k�nnen Sie "manuell" Befehle an das Modem ab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Option  eignet sich  also weniger  zur Voreinstellung,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er zwischendurch zur "manuellen Anwahl" mit einem Hayes-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3 Bedienungsanleitung   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9 BTX-Seit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F9,  gefolgt von  einer der  Tasten  F1 bis  F10, k�nn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definierten Zeichenketten abgesendet werden. Die Zeic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tten k�nnen auch direkt mit ALT-F1 bis ALT-F10 ge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Eingabe  und Vorbereitung  dieser  Texte siehe  "F7  (So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) -  F5 (Seite  merken)" bzw.  "F8 (Installation  -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TX-Seite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0 Beend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Ihre  Konfiguration ver�ndert,  aber nicht 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dann werden Sie daran erin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verbindung  wird  unterbrochen  und  DECODIX  be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�berpr�fen  Sie,  ob  die Telefonverbindung  auch  wirk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ochen ist,  , da  sonst die  Telefongeb�hren  weiterla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. Referenztei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e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.BAT        Mit dieser Datei wird DECODIX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.EXE    DECODIX 2.0 - BTX-Softwarede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2.COM        residenter Schnittstellentreiber (siehe Kap. L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Vorbereitete Konfigur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A24.BTX   Hayes-Modem, Amtsleitung, 2400 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N24.BTX   Hayes-Modem, Nebenstelle, 2400 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A12.BTX   Hayes-Modem, Amtsleitung, 1200 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N12.BTX   Hayes-Modem, Nebenstelle, 1200 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AYESA.BTX   Hayes-Modem, Amtsleitung, 1200/75 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AYESN.BTX   Hayes-Modem, Nebenstelle, 1200/75 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GAUTO.BTX    BAG-Modem, automatische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GMAN.BTX     BAG-Modem, manuelle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CONF.BTX    Standard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Logo und Hilfstext nach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.HLP    Hilfstext nach Programmstart im Text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.LOG    CEPT-DECODIX-Logo nach Programmstart im BT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zus�tzliche (residente) Bildschirm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BIOS.COM   Graphiktreiber f�r HERCULES-Bildschirmk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BIOS.COM    Graphiktreiber f�r ATI-Wonder-SVGA-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  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.EXE       Installationshilfs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DIR.COM      Installationshilf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Hilfs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NST.EXE    Fixieren des Video-Modus (Seite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leere (Standard-) Unterverzeich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 Texte, Dateien zur Benutzung mi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ODIX-Funktion "Send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            Framedump-Verzeichnis (nur f�r Anbieter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gespeicherte BTX-Seiten (Text-ASCII-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          gespeicherte BTX-Seiten (Graphik-CEPT-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W            Verzeichnis zur Speicherung der Tele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e aus dem BTX-System gelad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(inoffizielle)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.DOC    diese "inoffizielle"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BAT     eine erste Hilfe vor der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DECODIX-Diskette mit Datum und Dateil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      L�nge   Datum      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BAT       917 03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 DOC    110310 20.08.92    1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 EXE    19004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   EXE      3894 30.08.89    1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2      COM     16971 01.05.92    4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BIOS COM      4549 04.12.89    1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BIOS  COM       629 30.08.89    1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DIR    COM       507 30.08.89    1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     BAT        75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BAT      4525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A24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N24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A12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N12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AYESA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AYESN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GAUTO 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GMAN  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CONF  BTX      1760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 HLP       365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 LOG      1086 01.05.92    2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NST  EXE      9824 01.05.92    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Datei(en)     359532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voraussetzung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Arbeit mit DECODIX ben�tigen Sie folgende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BM-kompatiblen  PC  (PC,  XT,  AT,  PS/2,  Laptops)  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/PCDOS ab Version  3.0 und mindestens  512 KB  Haup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icher und eine serielle Schnittstel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in Hayes-Modem oder  Postmodem BAG1A,  das einerseit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 Telefonleitung  und  andererseits  an  eine  seri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nittstelle des PC angeschlossen 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ie dazu n�tigten K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-(Graphik-)K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rstellung von BTX-Graphiken  ist auf folgenden  Bildschi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 m�glich:  CGA (2  Farben), Hercules  (2 Farben),  EGA  (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en), VGA (16 Farben und Ganzseitendarstellung). Auf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karten ist die  (richtige) Darstellung  aller 32  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en m�glich:  Paradise  SVGA,  Trident  SVGA,  ATI-Wonde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7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Verwendung einer Hercules- oder eine ATI-Wonder-Karte 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llten)  die  sonst   nicht  ben�tigten  residenten  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BIOS bzw. ATIBIOS vor dem Aufruf von DECODIX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Verwendung  einer  Video7  SVGA-Karte  wird  empfohlen,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 V7ANSI.SYS zu 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Telefonanschl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naue  Darstellung der  technischen Probleme,  die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u� eines Modems  an PC und  Telefonleitung verbunden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den Rahmen  dieser Anleitung sprengen.  Es werden hier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 Vor-  und Nachteile  von  verschiedenen Modemtypen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e Problematik beim  Anschlu� an PC  und Telefon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ochen. Dar�berhinaus nehmen  wir an, da�  Sie �ber eine  fu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erende Verbindung von  PC&lt;--&gt;Modem&lt;--&gt;Telefon �ber ein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r  seriellen  Schnittstellen  COM1,  COM2,  COM3,  oder  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in Postmodem BAG1A (BTX-Anschalt-Ger�t) k�nnen Sie um 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lich �S 70.--  von der  Post mieten.  Dieses Modem  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CCITT-Norm V.23 mit einer Datenrate von 1200/75 Baud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die  Telefonnummer einer  BTX-Zentrale fest  einprogramm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BTX-Zentralen, z.B. das  BRD-System, k�nnen manuell  ang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t werden, indem man selbst zum Telefon greift (an dem das 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angeschlossen ist) und die entsprechende Telefonnummer 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it  einem  2400-Baud-  (oder schnelleren)  Modem  k�nn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hnellen"  BTX-Zug�nge  angew�hlt  werden.  Die  Datenrate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/2400 Baud, d.h. Sie k�nnen die Daten etwa doppelt so schn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 und (theoretisch) 16 mal so schnell senden als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G der Post. Zur Anwahl  m�ssen Sie dem Modem die 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TX-Zentrale entweder  �ber die PC-Tastatur  oder �be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onfigurierten Anwahlstring mitteilen. Mit einem solchen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BTX nicht nur schneller, sondern Sie sind auch flexibler: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damit (in Verbindung mit einem Terminalprogramm) auch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anw�hlen  und  von diesen  Rechnern  Shareware-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runterladen" (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illigen BTX-Auslandszug�nge  zum Ortstarif f�r  Deutsch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iz und Luxemburg  funktionieren nur im  V.23-Modus und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f�r Modems ohne V.23-Option nicht nutz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arbrikseinstellungen der Modems und die m�glichen bzw.  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igen Befehle unterscheiden  sich leider  zum Teil  erheb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a� fast immer das Handbuch des Modems zur Installation  he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ogen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it  einem  kombinierten  2400/2400-Baud-  (oder  schnelle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mit einer V.23(1200/75 Baud)-Option verf�gen Sie �ber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e eines "schnellen" Modems  und k�nnen dar�berhinaus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angsamen BTX-(Auslands-)Zug�nge 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 f�r  Anwahlkommandos mit  Hayes-Modems siehe  Kap.  "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F8 Mod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u� des Modems an PC und Tele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Modem an  die Telefonleitung anzuschlie�en, ben�tig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ganzen  Telefonanschlu�  mit einer  Telefonsteckdose  (ADO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T-Dose),  die  von  der Post  installiert  werden  mu�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odem BAG1A wird  von der Post  selbst angeschlossen und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f�higkeit �berpr�ft. An die Telefonsteckdos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auch selber ein "postgenehmigtes" Modem anschlie�en, mit d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ein geeignetes Kabel mitgeliefert wird und bei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Bedarfsfall  Servicetechniker  verf�gbar  sind.  Bei   "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genehmigten"  Modems   werden   diese  Kabel   h�ufig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geliefert,  und  man  ist  bei  Problemen  auf  sich   all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llt. ACHTUNG: Es  gibt zwei verschiedene  Telefonsteckd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r�cksichtigen   Sie   das   bei  der   Anschaffung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&lt;--&gt;Telefon-Verbindungsk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n�tigen jetzt noch ein  Verbindungskabel vom Modem zum 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Postmodem  BAG1A ist ein  Spezialkabel erforderlich.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(externes)   Hayes-Modem   wird   ein   Standard-Modem-K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, das  Sie beim  Modemkauf gleich  mitbestellen  sol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bei PCs f�r die seriellen  Schnitt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verschiedene Stecker  (9 bzw. 25polig)  �blich sind und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i der Bestellung angeb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Datei BTX.BA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r  Datei wird  DECODIX aufgerufen.  Die Datei  wird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INSTALL.BAT  bei  der  Installation erstellt.  Der 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hste Aufbau dieser Datei w�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 Start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IX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  Ende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 und letzte Zeile sind Kommentare und werden beim Ab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zweiten Zeile  wird LL2 in den  Speicher geladen. Da 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ngegeben wurde, wird COM1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ritten Zeile erfolgt der Aufruf von DECODIX selbst.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mit der Taste F10 beendet, kommt Zeile vier zur  Abarb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g und LL2 wird nochmal  aufgerufen. Der Parameter /U  bewirk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LL2 abgeschlossen und  aus dem Arbeitsspeicher entfernt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ns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.BAT f�r Besitzer einer Hercules-Graphik-Kar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 Start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IX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  Ende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.BAT f�r Besitzer einer ATI-VGA-Wonder mit 512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 Start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IX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  Ende 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rameter von LL2.COM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LL2 stellt die  Verbindung zwischen DECODIX u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llen Schnittstelle  dar. Daten  werden  von DECODIX  an  L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reicht, und LL2 sendet diese �ber den gew�hlten  COM-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as Modem. Daten, die  �ber die Telefonleitung kommen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Modem entgegengenommen und �ber  die serielle Leitung a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geschickt. LL2 �berpr�ft nun die am COM-Port anliegenden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reicht sie an DECODIX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2 ver�ndert zwei Vektoren in der Interrupttabelle ihres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Kommunikationsinterrupt  14Hex und  den UART-Interrupt  0B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0CHex, je nach gew�hltem Comm-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LL2  aus dem  Speicher entfernt  wird,  werden die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 g�ltigen  Vektoradressen zur�ckgeschrieben.  Dieser  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wichtig, wenn Sie noch andere COM-Treiber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LL2  mit dem  Parameter /h  aufgerufen, erscheint  folg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uf dem 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2   version 4.0                                           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LL2  [&lt;command&gt;] [/&lt;switch&gt;[-|+|x|xyz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   1    : Use COM1 and IRQ4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: Use COM2 and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: Use COM3 and IRQ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: Use COM4 and IRQ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itc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  : Change Terminal Facility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 0...no ITB supported, Message Block Size 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 1...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 2...32  bytes ITB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 3...64  bytes ITB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 4...128 bytes ITB Message Blocks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 5...256 bytes ITB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|+ : CTS Flow-Control  OFF|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: Show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x   : Use IRQx (x: 2...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-|L+: LL2-Protocol OFF|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xyz : Use portaddress xyz (ie. P3e8, P2e0, 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+|R-: Receive-Beep  ON|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+|T-: Transmit-Beep ON|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: Remove LL2 from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+|7-: 7-bit communication ON|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2 wird bei dieser Art des Aufrufs NICHT gela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also  LL2  mit verschiedenen  Commands  und  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ind die Ziffern 1 2  3 oder 4, wobei jede Ziffer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Schnittstelle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COM-Port  wird  vom  Betriebssystem  ein  Hardware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wiesen. Die  oben  angegebenen  IRQ-Nummern  entsprech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n Belegung, genaues k�nnen Sie aus der Beschreibung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nkarte er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re  Schnittstellenkarte  einen  anderen  IRQ  ver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das  LL2 mit dem Schalter  (Switch) /I mitteilen. 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Schalter MUSS ein Schr�gstrich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2 /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deutet: Verwende COM2 und 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Probleme  mit COM3 bzw. COM4  haben, dann probier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Parameter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3 /I4  bz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3 /I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4 /I3  bz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4 /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triebssystem  verwendet  f�r den  Datenaustausch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/Ausgabe-Adressen  im   Speicher,  sogenannte   Ports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sind normalerweise bei IBM-kompatiblen PCs immer gl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gibt es  Ausnahmen. Die f�r  Ihren PC g�ltige 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en Sie  aus der  Beschreibung Ihrer    Schnittstellenkar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sie nicht dem Standard entsprechen, m�ssen Sie beim Auf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LL2 diese Adresse mit dem Schalter /P bekannt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3 /I4 /P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deutet: Verwende COM3 mit IRQ4 und Portadresse 234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halter /B bestimmt die Gr��e der Message-Blocks, und ob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B-Verfahren verwendet werden soll. Beim ITB-Verfahren wir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 (nur Empfangsdaten) durch ein �bertragungspro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l  mit  Fehlererkennung  und  Wiederholung  abgesichert.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Schalter nicht angegeben, verwendet LL2 das ITB 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r Messageblock ist 128 Bytes gr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halter /7+ bewirkt eine 7-Bit Daten�bertragung. Diese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instieg in ein  Prestel-System gebraucht. Mit /7-  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wieder auf 8-Bit �bertragung (CEP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4 Referenzteil          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/C+   wird   die   Steuerleitung   CTS   des   Modems 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flu�kontrolle PC--&gt;Modem  verwendet.  Wird  dieser 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, dann sollte  auch das Modem  auf "enable RTS/CTS 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" konfiguriert  werden.  Mit  dieser Einstellung  u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tigen Konfiguration des  Modems ist es  m�glich, eine  h�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transferrate zwischen PC und  Modem zu verwenden (z.B. 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), als das  Modem �ber  die Telefonleitung  (z.B. 2400  Baud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 kann kann. Siehe auch "Bekannte PROBLEME und  Abhilf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chalter  /T  und /R  dienen  zur akustischen  Kontroll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ngabe von /T+ ert�nt bei jedem Tastendruck ein Piepsto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PC-Lautspre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/R+ ert�nt bei jedem empfangenen Zeichen ein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/T-   und/oder  /R-   k�nnen  Sie   diese  Funktion 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- und /L+ schalten  das Linklevelprotokoll aus  beziehungs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entfernt  LL2  aus  dem  Speicher  und  stellt  die  benu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ktoren auf die Werte, die vor dem Aufruf g�ltig w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ie Schalter /Bx (ITB), /L (LL2), /7 (7-Bit) dien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passung des Daten�bertragungsprotokolles an fremde  BTX-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erden im �sterreichischen BTX-System und den  Auslandszug�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zum Ortstarif nicht ben�ti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s Programm DECINST.EX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: DECINST&lt;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gt Ihnen alle M�glichkeiten dieses Programme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* DECINST V2.0 ***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eiber zum Setzen des Bildschirmmodus von DECODIX 2.00, der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 dem Start von DECODIX verwendet wir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* ACHTUNG Verwendbar nur mit VERSION 2.00 von DECODIX ***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ses Program dient vor allem zur Abschaltu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automatischen Grafikkarten-Erkennung bei nicht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ompatiblen Karten(SUPER VGA). Die DSR Erkennung bei manchen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S kann abgeschaltet werden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wendung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gt;DECINST [OPTION][OPTION]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�gliche OPTIONEN sind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DETECT  Automatische Erkennung der Grafikkarte(STANDARD)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VGA     Normaler VGA MODU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EGAMONO Monochromer EGA(VGA) MODU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CGA     CGA (640*200) monochromer Modu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DSRON   DSR Pr�fung ist eingeschalte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+DSROFF  DSR Pr�fung ist ausgeschalte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rraussetzungen : DECODIX.EXE,LL2.COM m�ssen sich im derzei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gesetzten PFAD befinden und nicht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schreibgesch�tzt sei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ruf: DECINST +VGA&lt;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�ndert die Datei DECODIX.EXE, so da� DECODIX nic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hr mit der automatischen Grafikerkennung, sond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t dem VGA-Bildschirmmodus 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as  Hilfsprogramm  DECINST.EXE  k�nnen Sie  �ber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-H�ndler beziehen. Es ist  geplant, da� das Programm 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BTX  (*8800#)  als  Telesoftware  angeboten  wird.  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gust 1992) kann  das Programm aus BTX  von Seite *368010#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oftware geladen werden. Sie m�ssen  vor Aufruf der Seite  "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"  (Shift-F1) einschal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kannte PROBLEME und Abhilf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blem 1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(dem  ersten) Programmstart  wird der  Bildschirm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Karte mit starken St�rstreifen aufgebaut bzw. der PC  "st�r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"  bzw.  Sie  erhalten   die  Fehlermeldung  "Fehler  bei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initialisier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ilfe: Fixieren Sie  den Videomodus  von DECODIX  auf VGA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mit dem Programm DECINST.EXE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blem 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nichts senden bzw. keine Verbindung zur BTX-Zentr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auen. Sie erhalten in Verbindung mit Ihrem Hayes-Modem tro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tig konfigurierter Anwahl im Hayes-Modus die Mel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bindungsaufbau, bitte warten..." und k�nnen nicht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Abhilf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en Sie probeweise in Ihrer BTX.BAT-Datei die Aufruf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LL2.COM durch den Parameter "/C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2 1 /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Abhilf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en Sie das Programm DECINST.EXE mit dem Parameter "+DSR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(Siehe ob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5. Weitere wichtige Information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: BTX- und DECODIX-Hotlin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1.6.1992 gibt es eine DECODIX-Hotline beim Herstelle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2.0, bei der Fa. INFONOVA in Graz. Diese Hotlin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erst w�hrend der �blichen B�rozeiten ganzt�gig besetzt und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starif aus ganz �sterreich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X- und DECODIX-Hotline, Tel.: 0660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BTX findet man ab Seite *8800# aktuelle Informationen, Ti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 und Telesoftware f�r DECODIX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sollten Sie bei Anfragen und Problemen, um die Ho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ntlasten, in erster Linie Ihren DECODIX-Fachh�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sul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Hilfestellung zu DECODIX und BTX erhalten Sie 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r MCCA BTX *2550#(siehe auch Seite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TX-Journal, Hotline NUR Montags, 15h-18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.: (0222) 602 39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 Informationen �ber die Post und BTX erhalten Sie 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s Gelbe Telefon, 02 29 02 (Ortstari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Mark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X-Koord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: (0222) 513 20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im BTX *894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schiede zur Version 1.4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Version  2.0 wurden einige  Programmfehler der  Vor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igiert sowie die Darstellung auf VGA-Bildschirmen verbes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n�f�hrung wurde etwas  ge�ndert, soda� u.a. die  BTX-A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en einzigen Tastendruck m�glich wird. Jetzt ist es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, einen Anwahlstring  (Initialisierungsstring) f�r  Hay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zu konfigu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arstellung aller  BTX-Farben auf  Paradise SVGA,  Tr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VGA, ATI-Wonder und Video7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Ganzseitendarstellung f�r VGA und S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odeminitialisierung konfigurie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twas ver�nderte Men�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�berpr�fung der Statusleitung DTR bei Hayes-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lesoftware mit DECODIX lad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CODIX 2.0 k�nnen Sie aus dem BTX-System Telesoftware la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lesoftware" (abgek�rzt TSW) sind Dateien, die im BTX f�r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edene  Systeme  angeboten  werden  (MUPID,  AMIGA  und   P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lesoftware laden" nennt sich das Kopieren einer Datei, di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Seite im BTX-System  gespeichert ist, auf  Ihre lokale  F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te (TSW-Verzeichnis,  "F8  (Installation) -  F5  (BTX-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)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mit DECODIX Telesoftware f�r den PC laden. Ein  gr��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Telesoftwareaangebot finden  Sie z.B. beim  MCCA *2550#-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oftware f�r den PC ist  meistens "gepackt", d.h.,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te wird eine  komprimierte Datei  abgespeichert (jede  Da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 spart  im BTX-System  teuren Speicherplatz  und  l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au�erdem  schneller laden).  Die genauen  Hinweise, wie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m Laden der TSW weiter vorgehen sollen, werden bei dem j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igen BTX-Angebot erkl�rt. Meistens erhalten Sie eine  ".EXE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, die sich  bei Aufruf selbst  "entpackt" und mehrere  (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te) Dateien (Programme)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Zum Laden der Telesoftware  m�ssen Sie "K A"  aktiv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"F7 (Sonderfunktionen) - F1 K A ein/au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Beim   Laden   von  MUPID-Telesoftware   erhalten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tigerweise die  DECODIX-Fehlermeldung "MUPID-TSW  nicht  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CODIX und die BTX-Auslandszug�ng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it DECODIX z.B. das deutsche oder Schweizer  BTX-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�hlen,  dann  werden  Sie  feststellen  m�ssen,  da� 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Besonderheiten nicht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manche Telesoftware ist anders (nicht nach TSW51) codier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mit DECODIX nicht geladen we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ie (neue,  nicht genormte) 80-Zeichen/Zeile-Darstellung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CODIX nicht unterst�tz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CODIX mit WINDOW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t Auskunft  der Fa.  INFONOVA gibt  es mit  DECODIX 2.0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keine  gr��eren Probleme,  wenn  DECODIX in  der  DOS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S-Kommando) aufgerufen wird. Probleme  gibt es allerdings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-Karten. Falls Sie  eine SVGA-Karte besitzen  so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Programm DECINST.EXE (siehe Seite 37) den Bildschirm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CODIX  nicht auf  automatische Erkennung,  sondern auf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. Meine Erfahrungen von DECODIX 2.0 und WINDOWS sind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  (fast   l�hmend)    langsame   Verarbeitungs- 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ergeschwindigkeit.  Die  Verarbeitungsgeschwindigkeit 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verbessert  werden wenn  die  Darstellung auf  CGA  fix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Res�mee:  Beenden  Sie  lieber WINDOWS  bevor  Sie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CODIX 2.0 mit Originalhandbuch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2.0 wird in der Originalverpackung nur �ber  autoris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ndler vertrieben.  Das Original-DECODIX-Set  besteht aus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ruckten    35-seitigen     Originalhandbuch     sowie   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disketten  (je   eine  3-1/2"   und  5-1/4")   in 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ktischen Kassette.  Sie k�nnen  dieses Set  auch bei  Johan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utner (*4020#) um �S 360.-- (inkl. MWSt, inkl.Versand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-On-Disk mit DECINST.EXE und der aktuellsten DECODIX-An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sk) be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MCCA: BTX- und Microcomputerclub Austria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C C A (*2550#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x- u.Micro Computer Club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bh�ngige Vereinigung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�rderung von B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nschrift.: A-1033 Wien, Postfach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912222064   Telex: 75210079=mcc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lokal:      A-1030 Wien, Am Heumark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Helmuth Schl�g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tschertstr. 5,  2070 Re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X 9129163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Ing. Josef Sab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maygasse 8, 1130 W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X 91222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richten Sie Anfragen zu  DECODIX nur schriftlich, per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ilung  oder  an  den  Clubabenden  an  uns.  Zur  leich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taktnahme f�hren Sie eventuell die Telefonnummer an, un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tags�ber erreich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s ist der MCCA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CCA ist  ein Verein, der  seit 1983  bei der  Vereinsbeh�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meldet ist.  Die Ziele  des MCCA  sind  in erster  Lin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derung und Verbreitung von BTX und die Vertretung der Anbi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eilnehmer gegen�ber  der Post.Dar�ber hinaus  h�lt der  MC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anderen  BTX-Organisationen engen  Kontakt.Der MCCA  ist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sten Vereinen selbst Mitglied  und erh�lt dort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seine   Mitglieder    Verg�nstigungen.   (PC-Schulung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programmen ....  Windows 3.0,  Winword, Excel,  DOS  5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DOS 6.0, Dbase IV  1.1 etc. ,Seminare aller  Art bei ADV,  OC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GM, Verbis, IG-BTX, BTX-Akademie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s bietet der MCCA ?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egelm��ig stattfindenden  Infoabenden (in Wien  und in  Gra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in   angenehmer  Atmosph�re   Erfahrungen  und   Gedan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tauscht  werden.  Bei  Schwierigkeiten  und  Problemen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PID,Amiga,PC und deren Software wird Hilfestellung gele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Rahmen  der  Infoabende  werden  Fachvortr�ge  abgehalt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ante oder neue Produkte vo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tung  der   Interessen   der   Mitglieder   gegen�be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firmen; Weiterleitung von W�nschen und Anre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Informationen �ber Neuigkeiten bei BTX, MUPID, AMIGA,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Periph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C C A (*2550#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x- u.Micro Computer Club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ch Ihr PARTNER i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TX- und PC-Angelegenheiten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atung in Soft- u. Hardwarefra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TIS �ber BTX und an den Clubaben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TX-DeLuxe V.2.5: DECODIX mit Erweiterung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DeLuxe arbeitet in Verbindung mit DECODIX und wurde sei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Version,  die 1990  erschienen ist,  immer wieder  a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n DECODIX-Versionen angepa�t. Inzwischen wurde  BTX-DeLu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 mehrere  hundertmal  installiert,  ein  Erfolg  der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artungen �bertroffen  hat.  Das  Konzept:  DECODIX  steht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programm mit all seinen Funktionen und der Programmbedie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Vordergrund. BTX-DeLuxe stellt im "Hintergrund" viele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zliche Funktion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uelle  Version   2.5  wurde  an   den  erst  vor   kurz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ienenen DECODIX  2.0  angepa�t  und mit  einigen  neu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esserten Funktionen aus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s (Protoko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Kontrolle der Telefongeb�hren  und BTX-Abrechnung f�hrt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xe  automatisch  ein  Kosten-Logfile   mit,  das  f�r  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lendermonat neu angelegt wird.  In dieser Textdatei werd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Verbindungszeiten,  die   daraus  errechneten   (gesch�tz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geb�hren  sowie   die   Seitennummern   und   Betrag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b�hrten BTX-Seiten abgespeichert und aufsum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Kosten zu sparen zeigt BTX-DeLuxe am Bildschirm die  lau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geb�hren und trennt, wenn innerhalb einer voreing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nichts eingetippt  wird, selbst�ndig die  Telefonverbind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eder  BTX-Sitzung wird  ein Logfile  (alle empfangenen 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aufgezeichnet)  mitgef�hrt.  Dieses  Logfile  kann,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en  der  Telefonverbindung,  in   Ruhe,  Seite  f�r   Se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bl�ttert  werden,   ohne   da�   weitere   Telefongeb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llen. Da in jeder BTX-Sitzung ein eigenes Logfile  mitge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k�nnen Sie die letzten, bis zu 99, BTX-Sitzungen wiede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ildschirm holen und durch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alle BTX-Mitteilungen  (gesendete und empfangene)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separaten Datei (Mitteilungslogfile) gespeicher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einen guten �berblick �ber Ihre BTX-Korresponden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 kann ebenfalls  seitenweise durchgebl�ttert 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 Seiten   k�nnen   gedruckt,   gel�scht   oder   separ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, Synonyme,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deutschen  BTX-System  sind  verschiedene Anbieter  nicht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Angabe der  BTX-Seitennummer aufrufbar  sind, sondern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Angabe   des  Anbieternamens.   Z.B.  *LUFTHANSA#   ,*WD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stdeutscher Rundfunk) oder *CHIP# (das Computermagaz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eine �hnliche Funktion verf�gt BTX-DeLuxe. Von *ALCATEL#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ZUGAUSKUNFT#   sind    �ber   180    aktuelle    �sterreich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r/Angebote vordefiniert. Damit entf�llt das l�stige Mer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Aufschreiben  von   BTX-Seitennummern.  Diese   Zuordn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zeichnung,  BTX-Seitennummer)   k�nnen   jederzeit   ge�nd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,  gel�scht  oder  verschl�sselt  werden.  Auch   kompl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ordnungen wie Identifikation, Anwahl von externen Rechnern (z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banking, Telefonbuch) sind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hinaus k�nnen 36 Funktionstasten mit einem beliebige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egt werden, der dann auf Tastendruck abrufbar ist. Z.B. 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,   ALT-I   Identifizieren,   ALT-T   Telefonbuch,   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de, etc. Auch BTX-Batch-Dateien (Programmdiskette Nr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uf Tastendruck ausf�h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uxe"-Programme (im Basispaket 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TX-DeLuxe wurde  eine (fast) vollst�ndige  Programmierspr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unden. Mit diesen "Deluxe"-Programmen  ist es m�glich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xe modular  zu  erweitern  (z.B.  die  Programmdiskette  Nr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zum Gro�teil aus solchen Program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tomatische Anwahl von BTX-DeLuxe wird durch das DL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.DLP   gesteuert   und   unterst�tzt   alle   Modems 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windigkeiten, Wahlwiederholungen,  die  automatische  A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Identifikation bzw. Zielwahl  sowohl f�r das  �sterreich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System als auch f�r die Auslandszug�nge zum Ortstarif (V.2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gelangen Sie nach Eingabe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X /a*telefonbuch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in das Elektronische Telefon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zwei neuen DL-Programmen k�nnen beliebige (bin�re) Datei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BTX-DeLuxe-Anwender versendet  und auch empfangen 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Versenden werden die Dateien  komprimiert und �ber den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ilungsdienst  an   den   gew�nschten   Empf�nger   ges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e Dateien werden auf  der Festplatte gespeichert und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ateiformat  sofort  am  Bildschirm  angezeigt  (CEPT,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r), in den Texteditor geladen (ASCII), oder nur 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N�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leines  Men�programm  erm�glicht alle  definierten  Synony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ros) interaktiv auszuw�hlen, aufzurufen bzw. zu �ndern und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v�llig  �berarbeitete,  men�gef�hrte  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  eine  Update-Installation   unter  Beibehaltung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den Konfiguration von DECODIX 1.40 &amp; BTX-DeLuxe 2.1,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eine   Neuinstallation  beider   Programme.  Zur 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(z.B. Ein- und Abschalten verschiedener Protokol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 ein  eigenes   men�gef�hrtes  Konfigurationsprogramm 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nfor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DeLuxe 2.5  und  DECODIX  2.0 ben�tigen  zusammen  ca.  85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en Speicherplatz auf der Festplatte. Eine Festplatte und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  MSDOS   (bzw.   DRDOS)   ab  Version   3.0 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raussetzung. Wegen der besseren Speicherverwaltung wird  M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(bzw.  DRDOS  6.0)   und  ein  386er-System  (oder   bes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ohlen. Ein freier  (nicht belegter)  Arbeitsspeicher von 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kb ist  Minimum (limitierte  Funktionen). Ab  490kB (mit  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0kB ohne EMS) freien  Arbeitsspeicher sind alle Funktion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und BTX-DeLuxe 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mu�   der  PC   auch  mit   einer   ser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und einem Modem  oder BAG (Postmodem)  ausgestat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ferumfang von BTX-DeLuxe (Basispa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-DeLuxe wird auf zwei 5-1/4"  Disketten bzw. auf einer  3-1/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 ausgeliefert.   Die   Diskette   enth�lt   BTX-DeLu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 DL-Programme,  ein  Installations-,  Konfigurati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Geb�hrenberechnungsprogramm und  eine Synonym-Datei mit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Anbieternamen. Die Bedienungsanleitung zu BTX-DeLuxe is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-seitige Brosch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2.0, sowie die aktuellste Bedienungsanleitung zu  DECO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(auf Diskette) ist ebenfalls im Lieferumfang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is: �S 649.-- (inkl. MWSt., inkl. Vers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: Johannes Sautner, BTX *4020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mdiskette Nr.1 zu BTX-DeLux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Programmdiskette,  eine  Erweiterung  f�r  BTX-DeLuxe   2.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eine Reihe  von "DeLuxe"-Programmen mit  deren Hilfe 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  automatische   BTX-Abl�ufe   programmieren   kann.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n der BTX-Abl�ufe ist �hnlich der Programmier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-Batchdateien. Insgesamt stehen �ber 60 Befehle, sowie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n  BTX-Batchdateien   als   Befehlsvorrat 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. Damit  k�nnen  Programme, Unterprogramme  oder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-Dateien  aufgerufen,  Parameter  �bergeben,  Entschei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rund  von  Programmergebnissen  oder  des  Bildschirminhal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offen und  der  Ablauf  modular und  �bersichtlich  gest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Sogar  der Aufruf  von  MSDOS-Batch-Dateien kann  i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Verarbeitung einbezo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verschiedenen  Befehlen  haben  Sie die  Kontrolle 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  des  PCs  und  k�nnen  damit  DECODIX  und   BTX-DeLu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ernsteuern". Andere Befehle speichern den Bildschirminhalt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e davon in einer Textdatei  oder auch direkt in einer  D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(z.B Bestell-, und Mitteilungssei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rungen in  der Version  2.5 sind:  Arithmetische und  Str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en, Variablen  und  neue  DL-Programme zur  Vergab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aufgrund  von  Datum/Uhrzeit  und  zum  Ausles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Systemzust�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rogramme f�r  den Mitteilungsdienst  (941 und  948) und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brief wurden  �berarbeitet und  eignen  sich jetzt  auch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elle, �berwachungsfreie  Massenaussendungen. Die 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kmale: DBASE-Schnittstelle; automatische Abwahl und  Neua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icht korrigierbaren Fehlern;  Variablen im Text  er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sierte   Rundschreiben;   zeitliche   Optimierung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bleiben auch  alle bisherigen  Charakterist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Sendeprogramme   weiterhin   verf�gbar:   Vollautomatis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 mit dreifacher �bertragungsfehler�berwachung;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l�nge: automatische  Formatierung und  Aufteilung des 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hrere  Mitteilungsseiten;  automatische  Geschwindigkei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passung; Verteilerliste f�r Rund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ues  Programm  eignet  sich  sehr  gut  zum  Versend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mitteilungen: Der Text  wird vor  dem Versenden  analy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nn, je  nach Textl�nge und  Layout der  letzten Seite,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er- oder als 948-er Mitteilung ver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Programmdiskette  eignet  sich   auch  gut  f�r  d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ellen Anwender, da die volle Integration in  BTX-DeLu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 ist:  Z.B.: Batch-Dateien  werden wie  DL-Programme  (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UN  &lt;Programmname&gt;)  aufgerufen  und  k�nnen  auch  mit 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druck (ALT-Funktionstaste)  aktiviert werden.  Oft sind  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3-5  zeilige   Programme,  die,  wenn   man  sie  auf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 legt, eine Menge Tipparbeit ers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tige Anwen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senden von beliebigen Texten �ber den Mitteilungsdie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ite 941 und 948) oder als Tele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sen und Abspeichern von neuen BTX-Mittei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lesen der aktuellen B�rsek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den des aktuellen Eulenspiegel- (Wissenschafts-)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lefonbuchabfrage (speichert alle Ergebnisseiten in 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datei 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ferumfang und Systemvoraussetzung (Programmdiskette Nr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Programmdiskette Nr.1 (3-1/2" oder 5-1/4") befinden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DL-Programme,  einige  Beispiel-Batch-Dateien  sowie  Mu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-Dateien und  ein DBASE-Kovertierprogramm.  Im  Lieferum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auch  ein   70-seitiges  (Programmier-)Handbuch   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f�r den Betrieb ist BTX-DeLuxe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is: �S 690.-- (inkl. Versand, inkl.MW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: Johannes Sautner, *402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ellunge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X 2.0 in Originalverpackung  (�S 360.--), BTX-DeLuxe  V.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S 649.--) und  die Programmdiskette  Nr.1 (�S  690.--) zu  B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xe k�nnen Sie bestellen 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nes Saut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erstr.1-3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1010 W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*402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rsandbedingungen, Garanti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angef�hrten Preise sind  inkl. MWSt., Versand und  sons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. Zahlung mit  Zahlschein. Bei ausdr�cklicher  Be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Nachnahme werden von der Post �S 12.-- zus�tzlich ein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ung, ohne Abzug, sofort nach Erhalt der Ware. Die Ware blei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IX V.2.0 - Kap. 5 Wichtige Informationen  Seit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zur  vollst�ndigen  Bezahlung  unser Eigentum.  Anfragen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iftlich. Eine "Notrufnummer" befindet sich in den Unterl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ie von uns erhalten.  M�ngel von Disketten oder  Handb�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von uns umgehend behoben. Keine Garantie f�r DECODI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gew�hren f�r  BTX-DeLuxe und die  Programmdiskette Nr.1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iw�chige Zufriedenheitsgarantie:  Wenn  Sie  mit  diese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n nicht zufrieden  sind, dann  senden Sie  sie einfach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kurzen Begr�ndung  innerhalb von 3  Wochen zur�ck, und  w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atten Ihnen umgehend Ihr Geld zur�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gef�hrten   Preise  und   Versandbedingungen  werden  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12.1992  garantiert.  Bei   Bestellungen  nach  diesem   Da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undigen Sie  sich bitte  �ber die  aktuellen Konditionen  (B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020#). Preis�nderungen vorbehal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form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h bestelle:                   �         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DECODIX 2.0 - in Original-  �          � �S 5.--�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verpackung (�S 360.--)      �          �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BTX-DeLuxe V.2.5 (�S 649.--)�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Programmdiskette Nr.1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(�S 690.--)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kettenformat: 3-1/2" [ ]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5-1/4" [ ]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ahlungswunsch: Zahlschein [ ]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Nachnahme  [ ]  �  A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</w:t>
      </w:r>
      <w:r>
        <w:rPr/>
        <w:t>Johannes Sautner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sender, Datum, Unterschrift:  �  Softwareentwicklung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----------------------------- �  Schulerstr.1-3/2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</w:t>
      </w:r>
      <w:r>
        <w:rPr/>
        <w:t>A-1010 Wien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-----------------------------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-----------------------------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