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CFG      1016 12-12-88   2:5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3_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 930 08-14-89  1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GPD       778 05-30-89   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10CO GPD       782 06-08-90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10HI GPD       771 03-03-89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COHI GPD       785 06-08-90  10:4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UP  PRD      7770 01-08-92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1553 01-08-92   8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    PR2       808 01-07-92  10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C   PR2       808 01-07-92  10:2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SC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STLC10  DRU      8238 07-26-90   3:5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RINT  CFG     62480 03-03-89   2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FNT      8192 11-29-88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W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_10  FW3      1616 10-13-88  10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_10  PR        680 10-13-88  11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_101 PR        680 07-26-88   4:0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2478 01-23-92  10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FW  MEN     46344 01-23-92   8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    PR4      1692 01-07-92   8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C   PR4      1692 01-07-92   8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HI  PR4      1692 01-07-92   8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HIC PR4      1692 01-07-92   8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LO  PR4      1692 01-07-92   8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LOC PR4      1692 01-07-92   8: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COM      9987 05-20-89   8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729 12-05-88  12:1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4_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PRD     13769 04-19-90   3:2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 PRT      5120 02-22-90  10:4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 DOC      5767 04-10-90   8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 PRT      4608 04-10-90   8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10   DSC     10009 11-16-90   8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10CO DSC       347 11-16-90   7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 TXT       605 11-22-90   3:1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W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   DRK      4224 01-23-89   5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BIN      4240 08-10-90   7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10SF BIN      4282 08-10-90   7:1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10   PDF      1394 10-04-88   8:5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4_V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PRF      3213 12-19-89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FO DOC     11264 11-20-89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PFT      2566 11-20-89   6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4_V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PFT      2680 09-25-90   7: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CH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3548 06-18-90   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PA$      8448 06-18-90  12: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4_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      DFV      2048 03-17-89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 930 08-14-89  1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BES      2560 04-18-90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DBS     13769 04-19-90   3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CO DBS     17418 07-19-88   3:4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5_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      DFV      2048 03-17-89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 930 08-14-89  1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BES      2560 04-18-90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DBS     13769 05-29-90   1:3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1550 08-14-89  12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BES      2560 04-18-90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DBS     13769 04-19-90   3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CO DBS     17418 07-19-88 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10CO GPD       782 11-28-88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10HI GPD       781 11-28-88   5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COHI GPD       785 11-28-88   3: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2_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      DFV      2048 03-17-89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BES      2560 06-20-90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DBS     13769 05-29-91   9: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_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10   PRS     20423 05-23-89   3:2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5_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PDF      5844 07-18-89   2:4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5_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 PDF      7060 04-04-90  11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_0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OLOR  DLL     18496 01-15-92   9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SETUP EXE     10844 01-23-92  11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  INF       658 01-30-92   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E   DRV     29680 01-24-92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RV   DLL    115808 01-30-92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RV   HLP     52213 01-17-92 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_0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OLOR  DLL     18496 01-15-92   9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SETUP EXE     10844 01-23-92  11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  INF       658 01-30-92   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E   DRV     29680 01-24-92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RV   DLL    115552 11-14-91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RV   HLP     52213 01-17-92  12:00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