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driverdisc LC2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drivers for LC24-10 for some Applications in MS-DO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ollowing product are driver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: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 Wo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scrip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A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har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ultiplan 4.01,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Acce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TEXT 4 V1.5,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Writer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ss Window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pen ma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on disk a program to convert 9-wire into 24-wire graphics data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editor to create Downloa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IP-Setting is recommended for all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1            Blo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7 8    1 2 3 4 5 6 7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x x *   x   x   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</w:t>
        <w:tab/>
        <w:t xml:space="preserve">x     *   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printer by using the menue Pri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Printer Name and the correct Paper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er Name: LC24-10</w:t>
        <w:tab/>
        <w:tab/>
        <w:tab/>
        <w:tab/>
        <w:t xml:space="preserve">Paper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er Name: LC24-10 (Manual Feed)</w:t>
        <w:tab/>
        <w:tab/>
        <w:t xml:space="preserve">Paper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er Name: LC24-10 (SF-10DK)</w:t>
        <w:tab/>
        <w:tab/>
        <w:tab/>
        <w:t xml:space="preserve">Paper Feed: B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Set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MODEL and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el: LC24-10</w:t>
        <w:tab/>
        <w:tab/>
        <w:tab/>
        <w:tab/>
        <w:tab/>
        <w:t xml:space="preserve">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el: LC24-10 (Manual Feed)</w:t>
        <w:tab/>
        <w:tab/>
        <w:tab/>
        <w:t xml:space="preserve">Page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el: LC24-10 (SF-10DK)</w:t>
        <w:tab/>
        <w:tab/>
        <w:tab/>
        <w:t xml:space="preserve">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&gt; Copy all files to your WINDOWS/SYSTEM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&gt; CD 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&gt; Run DR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ly your windows path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&gt; From Windows Control Panel, Printers Select Add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&gt; All model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&gt; Supply the path of the directory you copied to,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&gt; Configure the drivers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WPLC24.ALL to your WP5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[Shift] F7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 -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 - Addition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entry STAR LC24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turn to the menue Printer Selection press F7 twic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