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_ST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LC24 CFG      1018 12-13-88   8:54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3_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 GER      1280 06-06-90   9:41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LC24HI GPD       730 06-11-90   7:37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LC24LO GPD       731 06-11-90   7:38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LC24MI GPD       731 06-11-90   7:39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4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 CAT     15686 08-15-91   9:14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LC24I CDT      2399 08-15-91   9:14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LC24S CDT      2399 08-15-91   9:13a</w:t>
      </w:r>
    </w:p>
    <w:p>
      <w:pPr>
        <w:pStyle w:val="PreformattedText"/>
        <w:bidi w:val="0"/>
        <w:spacing w:before="0" w:after="0"/>
        <w:jc w:val="left"/>
        <w:rPr/>
      </w:pPr>
      <w:r>
        <w:rPr/>
        <w:t>DBASE_IV</w:t>
      </w:r>
    </w:p>
    <w:p>
      <w:pPr>
        <w:pStyle w:val="PreformattedText"/>
        <w:bidi w:val="0"/>
        <w:spacing w:before="0" w:after="0"/>
        <w:jc w:val="left"/>
        <w:rPr/>
      </w:pPr>
      <w:r>
        <w:rPr/>
        <w:t>DBSETUP  PRD      7770 01-08-92   8:17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 GER      2052 01-08-92   8:50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24   PR2       808 01-07-92  10:27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OSCRI</w:t>
      </w:r>
    </w:p>
    <w:p>
      <w:pPr>
        <w:pStyle w:val="PreformattedText"/>
        <w:bidi w:val="0"/>
        <w:spacing w:before="0" w:after="0"/>
        <w:jc w:val="left"/>
        <w:rPr/>
      </w:pPr>
      <w:r>
        <w:rPr/>
        <w:t>3LC24    DRU      7001 12-05-89   4:11p</w:t>
      </w:r>
    </w:p>
    <w:p>
      <w:pPr>
        <w:pStyle w:val="PreformattedText"/>
        <w:bidi w:val="0"/>
        <w:spacing w:before="0" w:after="0"/>
        <w:jc w:val="left"/>
        <w:rPr/>
      </w:pPr>
      <w:r>
        <w:rPr/>
        <w:t>3LC24IBM DRU      5392 12-05-89   4:10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 GER      2649 05-30-90  12:10p</w:t>
      </w:r>
    </w:p>
    <w:p>
      <w:pPr>
        <w:pStyle w:val="PreformattedText"/>
        <w:bidi w:val="0"/>
        <w:spacing w:before="0" w:after="0"/>
        <w:jc w:val="left"/>
        <w:rPr/>
      </w:pPr>
      <w:r>
        <w:rPr/>
        <w:t>F&amp;A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RINT  CFG     62794 11-14-88  12:11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 GER      2321 05-21-90   9:05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LC24 FNT     14336 11-15-88   8:51a</w:t>
      </w:r>
    </w:p>
    <w:p>
      <w:pPr>
        <w:pStyle w:val="PreformattedText"/>
        <w:bidi w:val="0"/>
        <w:spacing w:before="0" w:after="0"/>
        <w:jc w:val="left"/>
        <w:rPr/>
      </w:pPr>
      <w:r>
        <w:rPr/>
        <w:t>FW_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 GER      4007 05-22-90  11:59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LC_24  FW3      1648 10-13-88  10:54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LC_24  PR        680 10-13-88   9:53a</w:t>
      </w:r>
    </w:p>
    <w:p>
      <w:pPr>
        <w:pStyle w:val="PreformattedText"/>
        <w:bidi w:val="0"/>
        <w:spacing w:before="0" w:after="0"/>
        <w:jc w:val="left"/>
        <w:rPr/>
      </w:pPr>
      <w:r>
        <w:rPr/>
        <w:t>FW_IV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 GER      2491 02-05-92  10:28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FW  MEN     46344 01-23-92   8:39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24   PR4      1692 01-06-92   2:21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24HI PR4      1692 01-06-92   2:22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24LO PR4      1692 01-06-92   2:21p</w:t>
      </w:r>
    </w:p>
    <w:p>
      <w:pPr>
        <w:pStyle w:val="PreformattedText"/>
        <w:bidi w:val="0"/>
        <w:spacing w:before="0" w:after="0"/>
        <w:jc w:val="left"/>
        <w:rPr/>
      </w:pPr>
      <w:r>
        <w:rPr/>
        <w:t>MP4_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LC24 PRD     20909 08-29-90   7:42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E    PRT      5632 08-30-90  12:59p</w:t>
      </w:r>
    </w:p>
    <w:p>
      <w:pPr>
        <w:pStyle w:val="PreformattedText"/>
        <w:bidi w:val="0"/>
        <w:spacing w:before="0" w:after="0"/>
        <w:jc w:val="left"/>
        <w:rPr/>
      </w:pPr>
      <w:r>
        <w:rPr/>
        <w:t>OA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     PRT     10752 02-15-91   2:58p</w:t>
      </w:r>
    </w:p>
    <w:p>
      <w:pPr>
        <w:pStyle w:val="PreformattedText"/>
        <w:bidi w:val="0"/>
        <w:spacing w:before="0" w:after="0"/>
        <w:jc w:val="left"/>
        <w:rPr/>
      </w:pPr>
      <w:r>
        <w:rPr/>
        <w:t>PCTEXT4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INFO DOC     11264 11-20-89   1:40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LC24 PFT      2624 11-20-89   6:31p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_II.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LC2410FC LSC      3081 11-16-90   9:15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 GER      1681 05-23-91   7:57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LC2410 DSC      6653 11-16-90   9:36a</w:t>
      </w:r>
    </w:p>
    <w:p>
      <w:pPr>
        <w:pStyle w:val="PreformattedText"/>
        <w:bidi w:val="0"/>
        <w:spacing w:before="0" w:after="0"/>
        <w:jc w:val="left"/>
        <w:rPr/>
      </w:pPr>
      <w:r>
        <w:rPr/>
        <w:t>SW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 GER      1764 05-23-91   7:23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LC24 BIN     10144 02-16-90   4:47p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_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 GER      2919 05-21-90  11:47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LC24   PDF      1412 10-03-88   3:28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3_0.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MCOLOR  DLL     18496 01-15-92   9:05p</w:t>
      </w:r>
    </w:p>
    <w:p>
      <w:pPr>
        <w:pStyle w:val="PreformattedText"/>
        <w:bidi w:val="0"/>
        <w:spacing w:before="0" w:after="0"/>
        <w:jc w:val="left"/>
        <w:rPr/>
      </w:pPr>
      <w:r>
        <w:rPr/>
        <w:t>DRVSETUP EXE     10844 01-23-92  11:07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   INF       738 01-30-92   3:01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 GER       451 01-31-92   9:26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24E  DRV     77792 01-24-92   3:19p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DRV   DLL    115808 01-30-92   2:31p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DRV   HLP     52213 01-17-92  12:00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2_</w:t>
      </w:r>
    </w:p>
    <w:p>
      <w:pPr>
        <w:pStyle w:val="PreformattedText"/>
        <w:bidi w:val="0"/>
        <w:spacing w:before="0" w:after="0"/>
        <w:jc w:val="left"/>
        <w:rPr/>
      </w:pPr>
      <w:r>
        <w:rPr/>
        <w:t>LC24DOC  WRI     30080 06-26-89  11:19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 GER      1216 05-28-90   9:13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LC24 DRV     41264 07-13-89  10:24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CH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 GER      3235 06-19-90  10:14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LC24 PA$      9216 06-19-90   9:53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CRA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 GER      3125 05-21-90   3:40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LC24 PDF      4845 05-25-88  12:43p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1_0,2_0,WORD4_0,5_0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      DFV      2048 03-17-89   1:11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 GER      1793 06-18-90   2:46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LC24 BES      3584 06-06-90   9:45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LC2410 DBS     16929 05-15-91   8:57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LC24HI GPD       730 11-28-88   3:04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LC24LO GPD       731 11-28-88   5:21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LC24MI GPD       731 11-28-88   5:28p</w:t>
      </w:r>
    </w:p>
    <w:p>
      <w:pPr>
        <w:pStyle w:val="PreformattedText"/>
        <w:bidi w:val="0"/>
        <w:spacing w:before="0" w:after="0"/>
        <w:jc w:val="left"/>
        <w:rPr/>
      </w:pPr>
      <w:r>
        <w:rPr/>
        <w:t>WP5_1</w:t>
      </w:r>
    </w:p>
    <w:p>
      <w:pPr>
        <w:pStyle w:val="PreformattedText"/>
        <w:bidi w:val="0"/>
        <w:spacing w:before="0" w:after="0"/>
        <w:jc w:val="left"/>
        <w:rPr/>
      </w:pPr>
      <w:r>
        <w:rPr/>
        <w:t>WPLC24   ALL     10810 12-04-90   1:08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