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Dieser Trainer soll Anfnger spielerisch mit der Tastatur vertraut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Sie laden diese Tastatur-Trainer-Seri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   Computer einschalten, aufstarte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   Wenn es soweit ist, sollten Sie auf Laufwerk A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   Falls Ihnen nicht folgendes aussagekrftige Zeichen entgegenbli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                          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   dann geben Sie ein      A:     gefolgt von der Eingabe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   Nun tippen Sie TASTATUR , wieder gefolgt von der Eingabe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   Nun sollte es kl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int"   Hinweis: Die im Hilfe-Menue erwhnte erste Star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(K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   start) ist in dieser Programmversion nicht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   Auf AT-Tastaturen bei Kstchen ordnen NUMLOCK einsc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           Jakob Willimann, Schulhaus, 4919 Reisiswil   063 59 13 46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$=inkey$:if i$="" then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"wahl.exe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