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Burkhard Kloss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r Pruefversion (Samp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ShareWare - ein ungewoehnliches Konz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s ist NeuroSy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as sind Neuronale Netzwerke und wie funktionieren si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inrichtung und Bedienung des Entwicklungssystems 'NeuroS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Hardwarevoraussetzungen u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Kleine Tour durch da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Erlaeuterung der einzelnen Funktionen von Neuro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ie ausgeliefer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Vertriebsbedingungen und Ha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arum Sie die Vollversion bestelle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estell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ShareWare - ein ungewoehnliches Konz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viele Ideen in der EDV kommt auch die ShareWare Idee aus den USA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wird es unter anderem auch als 'Pruef Vor Kauf'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eichnet - und dies trift genau die grundlegend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herkoemmlichen Kauf von Software gibt es im Allgemein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, diese zu testen - und wer kaeme schon auf die Idee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zu kaufen ohne es vorher gruendlich zu begutachten und probezufahr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hareWare-Idee ist im Gegensatz dazu fuer den Programmkaeu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 doppelt vorteilhaf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 kann das (gegen Kopierkosten bezogene) Programm ausgiebig te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or er sich zum Kauf entschliesst. Entspricht es nicht 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artungen, hat er nur ein paar Mark investiert. Bestellt er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ollvers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rt er gegenueber aehnlicher, herkoemlicher Software immmer n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Programme sind meist preiswerter, da die immensen Werb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ten nicht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hoffe, diese beiden Vorteile ueberzeugen Sie, die gute Idee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zuprobieren - und warum nicht mit NeuroSy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s ist NeuroSy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ist ein Entwicklungssystem fuer Anwendungen, die von Mu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ennung bis ins Feld der sog. Kuenstlichen Intelligenz (KI) 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dings unterscheidet sich NeuroSys von anderen "Shells" da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s es nicht regelbasiert arbeitet, sondern einem neuen, vielver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atz folgt : Es benutzt Neuronale Netz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sind den Grundlagen der natuerlichen Intelligenz nachempfunden (v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kt 2) und bieten gegenueber dem bisherigen, am Computer ori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atz grosse Vorte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ronale Netzwerke arbeiten nicht mit Regeln, sondern lern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en; die langwierige und fehlertraechtige Erstellung der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faellt und wird durch eine Trainingsphase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 Gegensatz zu Computerprogrammen herkoemmlicher Struktur sind Neur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zwerke von sich aus aueserst Tolerant gegenueber gestoer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ilweise) unrichtigen Eingaben. Erst wenn eine Eingabe so stark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ert ist, dass auch ein Mensch Schwierigkeiten hat, sie zu 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gt auch ein trainiertes Neuronales Ne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 Neuronale Netzwerke in sich parallel aufgebaut sind, koen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e Mengen Eingabedaten problemlos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macht sich nun diese Vorteile zu Nutze, indem es ein Neur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zwerk simuliert - und zwar ohne dass Sie gezwungen sind, sich erst 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as Feld einzu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inzige Nachteil einer Simulation von Neuronalen Netzwerk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koemmlichen Computern ist, das sei vorweg gesagt, das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windigkeitsvorteil, den neuronale Rechner besitzen, da sie hochgra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arbeiten, verlorengeht. Dieses Problem habe ich durch 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dings einigermassen abgemildert, und wenn das Trainieren des Ne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manchmal etwas langwierig ist, werden Sie die Ergebnisse 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enttae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as sind Neuronale Netzwerke und wie funktionieren si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Gegensatz zu herkoemmlichen Computern mit einem einzigen, hoch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xen und schnellen Prozessor besteht ein Gehirn aus einigen Milli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fachen, relativ langsamen, aber untereinander hochgradig vern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len (Neuronen). Diesem Bauprinzip sind Neuronale Netze nachemp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ktivierungen der einzelnen Zellen und die Verbindunge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einzelnen Zellen (sowie deren Staerke) werden durch reell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gestellt. Ueber diese Verbindungen koennen sich die Zellen gegen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ivieren bzw. in der Aktivierung he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infachsten laesst sich die an einem kleinen Beispiel klarmachen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rachtet ein Netz, dass aus insgesamt 6 Zellen besteht : Vier davo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zellen, 2 Ausgabezellen. Die Aufgabe besteht darin, 2 Mus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cheiden. Anfangs zeigt sich das Netzwerk 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zellen : 0.0  0.0  0.0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0.0  0.0  0.0  | 0.0  Ausgabeze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0.0  0.0  0.0  | 0.0  Ausgabezel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h. weder die Eingabe noch die Ausgabezellen sind neutral. Wird nu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e Muster zusammen mit der gewuenschten Ausgabe praesentier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erbindungen entsprechend geandert : Verbindungen zwis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len, die gleichzeitig aktiv sein sollen, werden versta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zellen : 1.0  0.0  1.0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0.0  0.5  0.0  | 1.0  Ausgabeze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0.0  0.0  0.0  | 0.0  Ausgabezel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Aenderung der Gewichte fuehrt nun zur gewuenschten Ausgabe, w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 leicht nachpruefen koennen, indem Sie jeweils das die Aktiv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ingabezellen mit dem Gewicht der Verbindungen multiplizieren und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usgabezellen aufsummieren. Wiederholt man diesen Vorgang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eiten Muster, ergib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zellen : 0.0  1.0  0.0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0.0  0.5  0.0  | 0.0  Ausgabeze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0.5  0.0  0.5  | 1.0  Ausgabezel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iesen Verbindungen koennen beide Muster erkannt werden,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 dann noch muehelos, wenn sie ziemlich stark gestoert si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zellen : 0.8  0.2  0.8 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0.0  0.5  0.0  | 0.8  Ausgabeze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0.5  0.0  0.5  | 0.2  Ausgabezel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zellen : 0.3  0.7  0.2 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0.0  0.5  0.0  | 0.25 Ausgabeze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0.5  0.0  0.5  | 0.75 Ausgabezel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 wenn die gelernten Verbindungen veraendert werden, gelin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ssifikation no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zellen : 0.8  0.2  0.8 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  0.0  0.3  0.0  | 0.72  Ausgabeze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 0.2  0.0  0.6  | 0.16  Ausgabezel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Vergleich : Wenn in eimem herkoemmlichen Computer auch nur ein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Fehler hat, sind die Ergebniss meist absolut nicht meh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rseits werden die Schwaechen dieses kleinen Netzwerks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nbar, wenn Sie versuchen, es zwei sich ueberschneidend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en zu lassen (z.B. 1 0 1 0 und 0 1 1 0). Um diese Schwaech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winden, wurde von Rumelhart die sogenannte 'Error-Propagation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regel entwickelt, die es ermoeglicht, auch verborgene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n Neuronales Netz aufzunehmen. Neben dieser Lernregel gibt 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einige andere Ansaetze, die Error-Propagation-Regel is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Zeit die fuer die Anwendung erfolgreichste und wird deshal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uroSy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inrichtung und Bedienung des Entwicklungssystems 'NeuroS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Hardwarevoraussetzungen u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ist in Bezug auf Hardwareansprueche recht spartanisch. Benoe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lediglich eine CGA oder Hercules kompatible Grafikkarte und ca.256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er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nstallation gestaltet sich denkbar einfach. Erstellen Sie zunae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Sicherheitskopie der Originaldiskette. Danach kopieren S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in das gewuenschte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hre AUTOEXEC.BAT Datei muessen Sie die folgende Zeile aufneh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EURODIR=Pfad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dangabe steht fuer den vollstaendigen Namen des Verzeichnisses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die Dateien STANDARD.FKT und NEUROSYS.EX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Kleine Tour durch da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iese kleine Systemtour benutzen Sie am besten die Datei 'Beispi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n Sie NeuroSys 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einiger Zeit erscheint das Hauptmenue mit den folgenden Op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eren, Parameter, Lernen, Arbeiten, Sichern, Dateiname, Neue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den. Waehlen Sie - mithilfe der Cursortasten und RETURN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 des ersten Buchstabens - den Punkt Editier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Hauptmenue wird durch das Editormenue ersetzt. Die Moe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sind : Editieren, Naechstes Muster, Vorhergehendes Muster,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fuegen, Loeschen, Uebersicht und Beenden. Wenn Sie jetzt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ebersicht' anwaehlen, werden die Kurzkommentare zu allen in der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gespeicherten Mustern angezeigt. Dies sind 2 zu lernende M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'Prototypen', sowie einige Test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handelt sich hier um ein einfaches Klassifikations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hand von zwei gelernten Prototypen sollen Muster in zwei K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ordnet werden. D.h., wenn sie dem ersten Prototyp (1 0 1 0) aehn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, soll die Ausgabe 1 0 sein, im anderen Fall ist die gewue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 0 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den Sie die Uebersicht mit ESC. Mit Hilfe von 'Naechstes Muste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ditieren' und 'Vorherg. Muster' koennen Sie die ganz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urchblaettern'. Wenn Sie ein Muster editieren oder betrachten, g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urch ESC wieder in das Editor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 Sie den Editor mittels 'Beenden' verlassen haben, waehlen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menue den Punkt 'Parameter' an. Ueber die Cursortasten u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len Sie auch hier die gewuenschten Punkte an. Setz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Lernfaktor' auf 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Lernwiederholungen' au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Lernen von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Lernen bis' auf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urch werden die Prototypen 10 mal gelernt. Setzen Sie nu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Arbeiten von' au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Arbeiten bis' auf 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urch werden nur die Testmuster abgearbeitet. Verlass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menue mit ESC und waehlen Sie 'Lernen' an. Es erschein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ster, dass alle wichtigen Informationen, wie Lernwiederhol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ahl der zu lernenden Muster, den jeweils aktuellen Stand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schnittlichen Fehler zeigt. Dieser Sinkt im Verlauf des L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g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ecken Sie nach dem Ende des Lernens eine beliebige Taste und wa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ie Funktion 'Arbeiten'. Wieder erscheint ein Fenst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: Die Anzahlder Muster, die insgesamt zu bearbeit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die Anzahl derer, die schon bearbeitet wurden (Bei kleinen Netz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cheinen die beiden Angaben praktisch gleichzeitig). Auch dies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windet nach dem Druecken einer beliebigen Tast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ehlen Sie nun wiederum die Funktion 'Editieren' an, und ueberzeu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davon, dass die Testmuster gut gelernt wurden : Selbs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verrauschten Testmustern wurde noch gut unter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en dem oben angefuehrten Beispiel befinden sich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einige weitere Beispieldateien, die unter Punkt 4. aufgefu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beschrieben werden. Experimentieren Sie ruhig ein wenig 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zu noch ein paar kleine Tips : Falls der durchschnittlich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mal nicht auf 0.00 absinken 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stmal weiter probieren : ein paar hundert Wiederholungen wae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r Kaffeepause - mit Neuronalen Netzwerken muss man manchmal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uld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n das Warten nichts nuetzt, sollte man den Lernfaktor vera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beschleunigt das Lernen manchmal ungemein (Normalerweise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zwischen 0.2 und 0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ann es sein, dass das Netzwerk vorher schon andere Muster gel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 ? Neuronale Netzwerke sind - einmal festgefahren - schwer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tt zu bringen. Eventuell sollte man das Netz dann neu initi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Anzahl der verborgenen Zellen hat entscheidenden Einfluss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verhalten. Bei zuwenig verborgenen Zellen ist es fuer das 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jeden Fall unmoeglich, eine Loesung zu finden, bei zu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rgenen Zellen dauert es manchmal sehr sehr 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hoffe, diese kleinen Tips helfen ein wenig weiter; also viel 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Erlaeuterung der einzelnen Funktionen von Neuro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Aufruf von NeuroSys erfolgt nach d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[Datei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Name steht hier fuer einen Namen ohne Dateikennung, 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FILE, aber nicht TESTFILE.CFG. Wenn kein Dateiname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, wird NeuroSTD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unter dem angegebenen Dateinamen keine Konfigura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funden, werden Sie gefragt, ob eine neue Konfigurationsdatei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soll. Falls nicht, verlassen Sie NeuroSys. Andernfalls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Menue, in dem Sie die Anzahl der Eingabe-, der verborgen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zellen eingeben koennen. Hier gibt es zwei Beschraenkungen 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amtzahl der Zellen darf 50 nicht ueberschreiten, und es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estens 1 Eingabe-, 1 verborgene, und 2 Ausgabezell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ach verlassen Sie dieses Menue durch Anwaehlen von 'Okay'. Nu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zur Eingabe der Namen von Ein- und Ausgabezellen aufgeforde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abe von Namen fuer die einzelnen Zellen ist optional, es empfieh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och, sie zumindest zu numerieren.  Namen koennen mittels Loesch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ckspace) veraendert werden. Wollen Sie keine Namen angeben, betae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fuer jede Zelle einfac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r Abfrage der Namen erscheint ein Fenster, dass Sie ue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iligen Stand der Initialisierung informiert. Ist diese be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ngen Sie zum Hauptmenue. Dessen Funktionen sind 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den meisten Funktionen ist das Verlassen - ohne unbeabsicht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kungen zu erzielen - durch ESCape moeglich. Wenn nicht,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erwae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Anwahl dieser Option gelangen Sie in das Editormenue, dass 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 Funktionen biet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ieren : Sie gelangen in das Muster, dass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 wird. Sie haben nun die Moeglcihkeit, es zu vera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elne Zahlenangaben werden durch die Cursortasten Hoch und 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waehlt. Von der Eingabe- zur Ausgabeseite des Musters g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durch 'Cursor Links' und 'Cursor Rech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en Kommentar zu veraendern, druecken Sie 'c'. Die Edi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glichkeiten sind auf die BackSpacetaste beschraenkt, auss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keine Grossbuchstaben angenommen. Das Veraender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tars muss mit 'ENTER' abgeschlossen werden; wird mi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det, wird keine Aenderung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der Eingabe von Zahlen ist zu beachten, dass nur das Format 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zeptiert wird. Wenn Sie begonnen haben, eine Zahl ein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sen Sie diese mittels ENTER oder Hoch/Tief abschllie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or Sie z.B. das Fenster wechseln koennen. ESC hat auch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, dass die Eingabe wirkungslos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mehr Ein- bzw. Ausgabezellen als darstellbar vorhand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nen Sie selbstverstaendlich 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assen wird der Editor mit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rhergehendes Muster : Sie gelangen dadurch in das Muster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er auf dem Bildschirm angezeigten. Wenn das angezeigt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s erste in der Datei war, gelangen Sie zum letzten Mus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. Ansonsten ist die Funktion dieselbe wie bei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echstes Muster : Sie gelangen dadurch in das Muster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er auf dem Bildschirm angezeigten. Wurde das letzte Mus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gezeigt, gelangen Sie zum Ersten. Die Funktionen sind 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 wie bei 'Editier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eschen : Nach einer Sicherheitsabfrage wird das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e Muster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ster einfuegen : Es wird zunaechst nach der Nummer gefragt,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Muster eingefuegt werden soll. Wenn ein Muster am Ende angefu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soll, ist die Zahl beliebig (natuerlich groesser als die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bisher letzten Musters). Die Gesamtzahl der Muster i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in der Pruefversion auf 20 beschra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ebersicht : Es wird zu jedem Muster der Index und ein etwa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tar ausgegeben. Sie beenden die Uebersicht mit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enden : Zurueck zum Haupt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eter : Dieses Menue hat zwei Funktionen, naemlich einerseit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immen, wie und wie oft das Netzwerk lernt, und andererseits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legen, welche Muster der Arbeitsdatei gelernt beziehungsweise,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Lernen, bearbeitet werden sollen. Dazu dienen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k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rnfaktor : Durch diese Angabe legen Sie fest, wie das Netz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t. Lernfaktoren ueber 0.5 ergeben meist instabile Netz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zu kleinen Lernfaktoren kann das Netzwerk manchmal nicht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Muster Loesungen finden. Empfehlenswert sind im Allge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faktoren zwischen 0.2 und 0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rnwiederholungen : Diese Angabe bestimmt, wie oft der Lern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derholt wird. Dies soltte so oft geschehen, dass der durch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he Fehler schliesslich mit 0.00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rnen von, Lernen bis : Wie in der Systemtour gezeigt, wir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Angaben bestimmt, welche Muster beim Lernen als 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beiten von, Arbeiten bis : Diese Angaben legen fest, welche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Datei (nach dem Lernen) bearbeite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rnen : Diese Funktion ruft den Teil der Simutionsroutinen auf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Lernen des Neuronalen Netzes nachbilden. Es erscheint ein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sfenster mit Informationen ueber den Fortschritt des Lernvorg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beiten : Diese Funktion simuliert das Arbeiten eines Neuro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zes. Die mit 'Arbeiten von' und 'Arbeiten bis' gekennzei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er werden dem Netz praesentiert und dieses erzeugt d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 (diese kann z.B. die Eingabe klassifizieren, oder ein gesto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er wiederhers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ichern : Wenn die Konfigurations- (*.CFG) und die Arbeit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WRK) noch nicht gesichert sind, werden sie, jeweils nach Abf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peichert. Eine Sicherungskopie wird dabei nicht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einame : Diese Funktion ermoeglicht es, die Arbeits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zubenennen ohne NeuroSys verlassen zu muessen. Der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rd angezeigt (OHNE Endung !) und kann mittels Loesch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ckSpace) veraendert werden. Durch RETURN (ENTER) bestaeti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evtl. veraenderten Namen, mit ESCape gelangen Sie zurue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menue, ohen die Dateinamen zu a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eDatei : Wenn Sie mit dieser Funktion eine andere Datei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len, erfolgt zunaechst eine Sicherheitsabfrage. Wird diese beja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die Dateien auf Wunsch gesichert. Danach folgt praktis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start des Programms, d.h. alle bisher nicht gesicherten Dat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unter dem neuen Dateinamen keine Konfigurationsdatei gef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Ihnen dies mitgeteilt. Wenn Sie diese neu einricht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ngen Sie - wie beim Starten von NeuroSys - zur Netzwerk-K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enden : Nach einer Abfrage, ob das Programm wirklich verlas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, werden die benutzten Dateien (falls sie seit dem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peichern veraendert wurden) gesichert (wie bei Speich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ie ausgeliefer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EXE    87632   7-23-90  10:39p - die Pruefversion des Entw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g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FKT     2416   6-17-90  11:04p - eine Fuk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DOC    28342   7-23-90  11:45p -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 CFG      187   7-04-90  11:28a - siehe Dokumentation (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 WRK      593   7-03-90  10:1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NT CFG     2939   7-21-90  10:34p - einige Praesidenten der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NT WRK      885   7-21-90  10:29p   in einem kleine 'Expertensyste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  CFG      734   7-03-90  11:29a - einige Muster auf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  WRK     1266   7-03-90  11:30a   abbi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ZZY    CFG      145   7-03-90  11:50p - 'verrauschte' Muster l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ZZY    WRK      169   7-03-90  11:50p   fuehrt zu guten Ergeb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ZZY2   CFG      252   7-03-90  11:5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ZZY2   WRK      613   7-04-90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1     WRK      242   7-21-90  11:12p - Das XOR - Problem : 2 verbor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1     CFG       72   7-21-90  11:12p   Zellen (Die Nil-Zelle is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schen Gruenden noe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 aber keine 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CFG      215   7-21-90  11:21p - eine einfache Verallgemein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 WRK      581   7-21-90  11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SCH CFG      203   7-21-90  11:26p - zwei sich ueberschneid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SCH WRK      339   7-21-90  11:28p  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Vertriebsbedingungen und Haftung (muss leider 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keinen Umstaenden hafte ich fuer indirekte oder daraus ent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ten, Schaeden oder Verluste (einschliesslich geschaeftlicher Verlu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erlust, Arbeitszeit oder sonstiges), die durch die sachgemaess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achgemaesse Anwendung des Programms und der Diskette entsteh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Haftung uebernommen fuer Schaeden, die in irgendeiner Form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zung dieses Produktes entstehen, oder fuer Ansprueche dritter Pers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fuer, dass dieses Programm den Anforderungen des Benutzers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er Ablauf vollstaendig fehlerfrei ablaeuft, kann ich natuerlich kei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 Garantie geben. Insbesondere uebernehme ich fuer die Pruef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Garantie betreffs der Vollstaendigkeit und Ablauffaehigke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pakets, da ich eventuelle Aenderungen nicht ueberpruef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gen einen Unkostenbeitrag sende ich Ihnen aber in diesem Fall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ste Pruefversion. Bitte geben Sie dann auch die Bezugsquell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Sys wird unter dem Shareware Prinzip vermarktet. Das heisst, das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roSys kopieren und unentgeltich (!) verteilen duerfen und s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se Programm ohne irgendwelche Verpflichtungen ausgiebig te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probieren du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dann, wenn Sie dieses Programm benutzen wollen, sollten Sie si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 registrieren lassen. Dies hat fuer Sie viele Vorteile (s.o.)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unterstuetzen damit die Idee d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ie  N I C H T  duerf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roSys oder Teile des Programmpakets kommerziell vert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nnommen davon ist lediglich eine den Kosten angemessene Kop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uehr bei Shareware- und Public-Domain-Versa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roSys oder Teile des Programmpakets ohne schriftliche Einwill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Autors in irgendeiner Form veraendern, erweitern oder fu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der Betriebssysteme adap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Sie Fehler im Programm entdecken oder nuetzliche Anregung zur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lung und Verbesserung haben, teilen Sie mir dies bitte mit. Nu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e Mithilfe kann ich dafuer sorgen, dass Ihre Wuensche und 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wirklich erfu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sind vor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Abschluss noch : Handbuecher zu schreiben ist fuer mich eine ungewoh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gabe, und da selbst den Menschen, die eine solche Aufgabe hauptberuf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nehmen, ab und zu Fehler machen oder unverstaendlich schreien, ho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, dass Sie mir die mir unterlaufenen Unverstaendlichkeiten nicht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ehr nach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fuer Ihre Unterstuetz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arum Sie die Vollversion bestelle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ollversion bietet gegenueber dieser Pruefversion einige Vort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ie nutzen soll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e maximale Anzahl der Zellen in einem Netzwerk ist gro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.Zt. 140, dies wird in den Folgeversionen noch erweit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urch koennen Sie auch anspruchsvollere Aufgaben bewael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 koennen mehr als 20 Muster in eine Datei auf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e erhalten zusaetzlich zur neuesten Version des Entwick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einen separaten Mustereditor und ein Laufzeit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eigene Anwe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usaetzlich erhalten Sie eine Dokumentation der Dateiform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ass Sie NeuroSys auch mit anderen Programmen 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verstaendlich ist bei der Vollversion natuerlich auch ein Upd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inbegriffen, so dass Sie jeweils mit der neuesten, leis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ehigsten Version arbeit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Preis fuer die Registrierung als Benutzer liegt zur Zei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40 (incl. Versandko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senden Sie den unten angegebenen Bestellschein - moeglichst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endig ausgefuellt - zurue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khard K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egelei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4 Meise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estell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ellschein                                        Neuro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lasse mich zu den obengenannten Bedingungen als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die Version auf folgendem Disketten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3,5'',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5,25'',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anderes Format (bitte a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ferung soweit moeglich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en Sie dann auch ein 'Ersatz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d liegt bei (Barscheck / Moneyorder /Bargeld)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ung gegen Rechnung   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ung per Nachnahme (+Nachnahmegebuehr)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haben Sie diese Version von NeuroSys erhal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Ueber einen kommerziellen PD/ShareWare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48.- /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Anschrift des Versandes ange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    : Klaus Gl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 / Postfach  : Dr. Hainstr. 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 , Ort           : A-5620 Schwarz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Anregungen, um das Programm zu verbesser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Coprozessor-Unterstuetzung, mehr Zellen, mehr Muster, andere 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eche, ereiterte/andere Funktionen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Fehler gefund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