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CAD ILLUSTRATED USER'S GUID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corrections to the tutorial section of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D Illustrated User's Guide.  The tutorial sec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s 10 through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ut a copy of this file and include it in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f your book (before working on an exercise,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corrections there are, if any at all), or use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mark the corrections directly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int this document with your word processor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To print it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t the A:\ prompt, type PRINT README.DOC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ess [Return] to accept the default output lis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N, or you can specify another output list devic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refer to the PRINT command in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0-2: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0-53.  In step 4 when you enter a wire, select an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that is free of design (such as wires, 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, etc.).  Otherwise if you cross a ne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mpt whether you want the nets me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0-5: Checkin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10-61 and 10-62.  In figures 10-35 and 10-36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resented is dependent on a particula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not necessarily match your statistic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1-4: Creating a Symbol for A Nonhomogeneou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age 11-31, after you edit the pin number locations in step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dd a device name.  Use the following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lect DRAW/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EVICE the active layer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text size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unde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75188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age 11-35, after you edit the pin number location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, you will not need to add a device name, as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done so.  Besides it should be the same on both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1-5: Building a Nonelectrical Symbol - A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1-6: Creating A Custom Solder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1-7: Creating A Special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1-44.  When you view other instances of the solder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7, after selecting ZOUT you mu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Position the cursor at coordinates 300 1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1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2-1: Creating a Multisheet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2-15.  After you load the D-size drawing it will b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 with a screen that is zoomed in a little more.  Z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lect 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in the middle of the D-siz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1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2-17.  In step 5, the instructions to enter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et of components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lect ENTR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74ls93 and press [Return] for the componen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the cursor at the following coordinat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1 after each 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20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20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llowing step 6, to get a better view of the area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press butt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3-1: Creating a Homogeneou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3-24.  When you assign the footprint attribute in step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xt justification" should read "text orientat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3-2: Creating a Nonhomogeneou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3-3: Creating Pad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symbol mode (SYMB) when you do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3-37.  After you add the first clearance pad in step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DR so your drawing area will look similar to Figure 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3-43.  When you add the pin graphic in step 1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should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hange the active layer to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DRAW/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e center point at coordinates 0 0 and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circumference at coordinates 20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3-4: Attaching and Detaching Pad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3-45.  After you load the C7 database in step 1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lect VL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the PIN layer and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 the COMP and SOLD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2 to return to the wor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rawing area should look similar to Figure 13-23 ex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show v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4-2: Packaging a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4-41.  The cross-reference file, C7.FIL was not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tutorial disk.  In order to complete this exer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is file is in your \PCAD\TUTOR subdirecto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lete the exercises which use a cross-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4-46.  After you load the C7.PKG database in step 7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struction so you are zoomed in a little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lect 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in the center of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1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drawing area should look similar to Figure 14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5-3: Placing You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15-31 and 15-32.  The barrier you draw in step 8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e barrier shown in Figure 15-18.  This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ercise and you will be successful in creating a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5-34.  The swap report shown in Figure 15-19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report for the database you used in the exerci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swap report is shown in the file XC7A.R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5-35.  The placement report shown in Figure 15-2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cement report for the database you used in the exer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lacement report is shown in the file XC7A.PL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16-1: Prepar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16-22.  When you save the database and clear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4, you do not need to select 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