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U Ready For Business Calcul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business calcu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udents do not have the mathematical skills which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is is true even though the prerequisite course (College 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business calculus has little to do wit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has to do with poor or forgotten algebra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have trouble wit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which are essential to calculu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would not review all of college algebra, but would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 which are actually needed in calculus.  The quiz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udent's record.  In fact the University would have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which are essential for success in business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regular Calculus I, is the res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e will create and release similar programs for 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include Calculus II, Calculus III, and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[Update - August 23, 1987:  We hope to release "Are You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Differential Equations?" by January, 198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1 of RUR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