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ProIIs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PROI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ProIIs drivers in the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PROI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ical Support at (510) 683-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