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vides a gateway to a directory in DOS or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normal "progman - add new item" stuff, you can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mand that you wanna run at the command line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specify the command, "doors"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needs to be of full path and name. If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- a directory name, that is, "doors"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irectory in DOS, otherwis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.com programs need to have the .com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ry to be precise in your comma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 start try "doors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ft-button double click on the ic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-button double click to clo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linh@mullauna.cs.mu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