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iff 1.3a - (C) Copyright 1992, Paul A. St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iff is a Windows 3.x version of the well-known Un*x bif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in conjunction with mail delivery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/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Biff starts up, a mailbox bitmap (or icon, if minimiz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and the mailbox flag is down.  The program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at specified intervals. When mail arrives, there is a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con is replaced. The new icon is highlighte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" appears, and the flag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 mail arrives, the program will beep again.  After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 program reverts to the original icon. The user may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original, no-mail icon by selecting "Clea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.  If new mail arrives subsequently, the highlight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you can choose to show mail head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0 messages in the WinBiff window instead of the have-mail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Biff is iconized or the "show headers" option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reads "WinBiff (mailbox)"; it reads just "mailbox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disabled and running as a window -- this is so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reasonable size. WinBiff's window is resizable; the bitmap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proportioned regardless of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WinBiff for your system, start the program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" from the system menu.  In the dialog box which pops up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file your mail program creates,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interval, whether to start the program minimized,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ail headers.  The "autosize" option tells WinBiff to ru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mail, and to display a window (with or without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is present.  The minimum polling interval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"Save" button, a WINBIFF.INI file is cre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have given will be recalled when the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. The WINBIFF.INI file may be plac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nBiff executable, or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verride arguments in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BIFF [-p #] [-f file] [+/-m] [+/-h] [+/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#' is the polling interval, 'file' is the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m (alternatively, -m) indicates to start WinBiff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normal window), +h (or -h) means "show headers" (don't sh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a (-a) means "autosize" (don't autosize).  Allowing su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nient for running multiple instances which monit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iff will run in OS/2 seamless Windows mode.  Also, WinBif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OS/2 Elm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iff is a shareware program.  If you use the program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please submit contributions ($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A. St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Hawthor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rville, MA  0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ubmit $5 or more can choose to receive updates as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by e-mail.  (If you're using the program, you D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, right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 WinBiff executable fil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not modified in any way, and as long a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You use WinBiff at your own risk.  All warranti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ed are disclaimed. 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Biff shall not result in any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rrespondence concerning this program may be sub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win.ccs.northeastern.edu!blimpy!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ck@corwin.ccs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 plan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aunching a mail reader from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oice of sound effects on receipt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