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TT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asked around about the DOS 2.0/2.1 function CTTY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find anyone familiar with it. So I put on my hacker's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"went to it." (After midnight, in true hacking sty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OS manual explains that the command is simply C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-name. This will transfer control from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to that device.  It suggests that LPT1: is not a 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dea since the printer communicates (mostly) one way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really leaves is COM1:, COM2: and AUX: (Whatever AU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! [I'd love to hear from someone about AUX: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very cleverly tried typing CTTY COM1: It does do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kills the keyboard and a cold BOO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tart. Well, that wasn't it. Something must occu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TTY command. Being strickly a seat-of-the-pants typ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the HAYES to ANSWER and called in. Nice,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nection (CARRIER/carrier). I rushed over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board and typed CTTY COM1: and the screen went dead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else is new....But, on my other SYSTEM, (o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ffice), the prompt A&gt; appeared. I sat and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rminal just as though I was sitting in front of the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ll, what do you k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Commands are limited to what the terminal keybo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roduce i.e. ^C for CTRL-BREAK but not CTRL-ALT-DEL (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ould want that on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Going to BASIC cuts you off. SYSTEM control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Most commands work except COPY as it relates to CON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1: COPY from disk to disk worked O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This means is total control fr}M"outside while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 on a line-by-line basis. Anything which reli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pping will not work. (I ran Norton's DISKMA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rminal and the map appeared on the PC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be wondering why all this verbage. Well.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ult of my efforts is a BASIC program called RING.B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set up the HAYES to patiently look for an incoming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very politely turn SYSTEM control over to the caller.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forgot to mention the BASIC program must be call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TCH file called OUTSIDER.BAT. When RING goe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, the next command is CTTY COM1: Slick, huh? 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en write the BATCH file for you. Just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nal documentation for additional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is not fancy and I can think of lots to ad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 I am sure you can to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n Derrick 2/21/84  70215,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RANSFER - PRESS ENTER TO RETURN TO MENU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 I am sure you can to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n Derrick 2/21/84  70215,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RANSFER - PRESS ENTER TO RET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