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ddress Function                   BIOS Entry ( * = see 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0-03  Divide by Zero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04-07  Single Step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08-0B  Nonmaskable                NMI_INT (A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0C-0F  Breakpoint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10-13  Overflow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14-17  Print Screen               PRINT_SCREEN (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18-1B  Reserved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1C-1F  Reserved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20-23  Time of Day                TIMER_INT (A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24-27  Keyboard                   KB_INT (A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28-2B  Reserved       [      ]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2C-2F  Communications [ 8259 ]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30-33  Communications [      ]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34-37  Disk    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38-3B  Diskette                   DISK_INT (A-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3C-3F  Printer 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*    40-43  Video                      VIDEO_IO (A-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*    44-47  Equipment Check            EQUIPMENT (A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*    48-4B  Memory                     MEMORY_SIZE_DET (A-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*    4C-4F  Diskette/Disk              DISKETTE_IO (A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*    50-53  Communications             RS232_IO (A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54-57  Cassette                   CASSETTE_IO (A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*    58-5B  Keyboard                   KEYBOARD_IO (A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*    5C-5F  Printer                    PRINTER_IO (A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60-63  Resident BASIC             F6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64-67  Bootstrap                  BOOT_STRAP (A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 *    68-6B  Time of day                TIME_OF_DAY (A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      6C-6F  Keyboard Break             DUMMY_RETURN (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C      70-73  Timer Tick                 DUMMY_RETURN (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     74-77  Video Initialization       VIDEO_PARMS (A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      78-7B  Diskette Parameters        DISK_BASE (A-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      7C-7F  Video Graphics Character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*    80-83            Gener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84-87            DOS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88-8B            Called program term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8C-8F            Control Break term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90-93           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94-97           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98-9B           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9C-9F            Terminate bu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ddress Function                   BIO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0-03  Divide by Zero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04-07  Single Step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08-0B  Nonmaskable                NMI_INT (A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0C-0F  Breakpoint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10-13  Overflow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14-17  Print Screen               PRINT_SCREEN (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18-1B  Reserved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1C-1F  Reserved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20-23  Time of Day                TIMER_INT (A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24-27  Keyboard                   KB_INT (A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28-2B  Reserved       [      ]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2C-2F  Communications [ 8259 ]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30-33  Communications [      ]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34-37  Disk    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38-3B  Diskette                   DISK_INT (A-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3C-3F  Printer                    Unused (D11 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 40-43  Video                      VIDEO_IO (A-46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0 Set Mo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0 40X25 BW (POR Default)   �   AL=4 320X200 Col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1 40X25 Color              �   AL=5 320X200 BW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2 80X25 BW                 �   AL=6 640X200 BW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3 80X25 Color              �   AL=7 80X25 Monochrome C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1 Set Cursor Typ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CH= Bits 4-0 = Start Line for Curs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CL= Bits 4-0 = End Line for Curs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2 Set Cursor Posi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DH,DL= Row,Column (0,0 is upper left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H= Page Number (Must be 0 for graphics mode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3 Read Cursor Posi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H= Page Number (Must be 0 for graphics mode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On Exit DH,DL= Row,Colum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    </w:t>
      </w:r>
      <w:r>
        <w:rPr/>
        <w:t>CH,CL= Cursor Mode Currently Se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4 Read Light Pen Posi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On Exit AH=0 Light Pen Switch Not Down/Not Trigger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    </w:t>
      </w:r>
      <w:r>
        <w:rPr/>
        <w:t>AH=1 Valid Light Pen Value in Regis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    </w:t>
      </w:r>
      <w:r>
        <w:rPr/>
        <w:t>DH,DL= Row,Column of Character Light Pen Posi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    </w:t>
      </w:r>
      <w:r>
        <w:rPr/>
        <w:t>CH= Raster Line (0-199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    </w:t>
      </w:r>
      <w:r>
        <w:rPr/>
        <w:t>BX= Pixel Column (0-319 or 639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5 Select Active Display P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 New Page (0-7 for Modes 0&amp;1, 0-3 for Modes 2&amp;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6 Scroll Active Page U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 Number of Lines, Input Lines Blanked at Bottom of Wind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</w:t>
      </w:r>
      <w:r>
        <w:rPr/>
        <w:t>0 Means Blank Entire Window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CH,CL= Row,Column of Upper Left Corner of Scro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DH,DL= Row,Column of Lower Right Corner of Scro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H= Attribute to be used on blank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7 Scroll Active Page Dow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 Number of Lines, Input Lines Blanked at Top of Wind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</w:t>
      </w:r>
      <w:r>
        <w:rPr/>
        <w:t>0 Means Blank Entire Window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CH,CL= Row,Column of Upper Left Corner of Scro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DH,DL= Row,Column of Lower Right Corner of Scro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H= Attribute to be used on blank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8 Read Attribute/Character at Current Posi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H= Display Page (Valid for alpha modes only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On Exit AL= Character Rea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    </w:t>
      </w:r>
      <w:r>
        <w:rPr/>
        <w:t>AH= Attribute of Character Read (alpha modes only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9 Write Attribute/Character at Current Posi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H= Display Page (Valid for alpha modes only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CX= Count of Characters to Wri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 Character to Writ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L= Attribute of Character (alpha)/Color of Character (graphic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</w:t>
      </w:r>
      <w:r>
        <w:rPr/>
        <w:t>If Bit 7 = 1 color value is exclusive or'd with current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10 Write Character Only at Current Posi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H= Display Page (Valid for alpha modes only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CX= Count of Characters to Wri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 Character to Writ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11 Set Color Palett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H= Palette Color ID being set (0 or 1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L= Color Value to be used with that Color 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</w:t>
      </w:r>
      <w:r>
        <w:rPr/>
        <w:t>Color ID = 0 selects background color (0-15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</w:t>
      </w:r>
      <w:r>
        <w:rPr/>
        <w:t>Color ID = 1 selects palette to be us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</w:t>
      </w:r>
      <w:r>
        <w:rPr/>
        <w:t>Palette = 0: Green(1)/Red(2)/Yellow(3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</w:t>
      </w:r>
      <w:r>
        <w:rPr/>
        <w:t>Palette = 1: Cyan(1)/Magenta(2)/White(3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12 Write Do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DX= Row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CX= Column Numb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 Color Valu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</w:t>
      </w:r>
      <w:r>
        <w:rPr/>
        <w:t>If Bit 7 = 1 color value is exclusive or'd with current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13 Read Do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DX= Row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CX= Column Numb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 Returns the Dot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14 Write Teletype to Active Pag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AL= Character to writ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BL= Foreground color in graphics m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H=15 Current Video Stat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</w:t>
      </w:r>
      <w:r>
        <w:rPr/>
        <w:t>On Exit AL= Mode currently se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    </w:t>
      </w:r>
      <w:r>
        <w:rPr/>
        <w:t>AH= Number of character columns on 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     </w:t>
      </w:r>
      <w:r>
        <w:rPr/>
        <w:t>BH= Current active display p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44-47  Equipment Check            EQUIPMENT (A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X is set to indicate attached I/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15,14= Number of printers attach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13   = Not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12   = Game I/O attach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11,10,9= Number of RS232 cards attach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8    = Not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7,6  = Number of diskette drives (only if Bit 0 = 1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</w:t>
      </w:r>
      <w:r>
        <w:rPr/>
        <w:t>00=1, 01=2, 10=3, 11=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5,4= Initial video mod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</w:t>
      </w:r>
      <w:r>
        <w:rPr/>
        <w:t>00= Unus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</w:t>
      </w:r>
      <w:r>
        <w:rPr/>
        <w:t>01= 40X25 BW using color c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</w:t>
      </w:r>
      <w:r>
        <w:rPr/>
        <w:t>10= 80X25 BW using color c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</w:t>
      </w:r>
      <w:r>
        <w:rPr/>
        <w:t>11= 80X25 BW using BW car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3,2= Planar RAM size (00=16K,01=32K,10=48K,11=64K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1  = Not used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Bit 0  = IPL from diskette (there are drives present in system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48-4B  Memory                     MEMORY_SIZE_DET (A-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X= Number of contiguous 1K blocks of mem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4C-4F  Diskette/Disk              DISKETTE_IO (A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H=0 Reset the Diskette Syste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H=1 Read the Status of the system into 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H=2 Read the desired sectors into mem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H=3 Write the desired sectors from mem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H=4 Verify the desired sector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H=5 Format the desired trac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For Read/Write/Verify/Form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</w:t>
      </w:r>
      <w:r>
        <w:rPr/>
        <w:t>Inpu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DL= Drive Number (0-3) (value checked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DH= Head Number (0-1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CH= Track Number (0-39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CL= Sector Number (1-8) (not used for forma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AL= Number of sectors(1-8) (not used for forma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ES:BX= address of buffer (not required for verify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</w:t>
      </w:r>
      <w:r>
        <w:rPr/>
        <w:t>Outpu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AH= status of opera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80H= attachment failed to respon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40H= seek operation fail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20H= NEC controller has fail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10H= Bad CRC on diskette rea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09H= attempt to DMA accross 64K bounda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08H= DMA overrun on oper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04H= requested sector not f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03H= write attempted on write protected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02H= address mark not foun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</w:t>
      </w:r>
      <w:r>
        <w:rPr/>
        <w:t>01H= bad command passed to diskette I/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CY= 0 successful operation, AH=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</w:t>
      </w:r>
      <w:r>
        <w:rPr/>
        <w:t>CY= 1 Failed oper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50-53  Communications             RS232_IO (A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0 Initializ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=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Baud ------       -Parity--    StopBit    --Wor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 - 110               X0 - none     0 - 1     10 -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- 150               01 - odd      1 - 2     11 -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- 300               11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-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, registers set as in AH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1 send the character in AL over the comm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, AH bit 7 = 1 if unable to transm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2 receive a character in AL from comm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3 return the commo port status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contains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= trans shift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= tran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=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=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=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=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ains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=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=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=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=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= delta receive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= trailing edge r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=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=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= parameter indicating which RS232 card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54-57  Cassette                   CASSETTE_IO (A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58-5B  Keyboard                   KEYBOARD_IO (A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0 read the next ASCII character struck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result in AL, scan code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1 set the Z flag to indicate if an ASCII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be read ZF=0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2 return the current shift status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7= insert stat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6= caps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5= num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4= scroll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3= alternate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2= control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= lef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0= righ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5C-5F  Printer                    PRINTER_IO (A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0 print the character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, AH=1 if character could not be printed (tim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1 initialize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2 read the printer status int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7= 1=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6= 1=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5= 1=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4= 1=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3= 1=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2,1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0= 1=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= Printer to be used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60-63  Resident BASIC             F6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64-67  Bootstrap                  BOOT_STRAP (A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      68-6B  Time of day                TIME_OF_DAY (A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 0 read the current cloc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 CX= high portion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 low portion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 0 if timer has not passed 24 hours sinc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=1 set the curren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= high portion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= low portion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      6C-6F  Keyboard Break             DUMMY_RETURN (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C      70-73  Timer Tick                 DUMMY_RETURN (A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     74-77  Video Initialization       VIDEO_PARMS (A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      78-7B  Diskette Parameters        DISK_BASE (A-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      7C-7F  Video Graphics Character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80-83            Gener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84-87            DOS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88-8B            Called program term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8C-8F            Control Break term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90-93           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94-97           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98-9B           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9C-9F            Terminate bu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Summary   ( * = not documen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Auxiliary (Async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Auxiliary (Axync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Direct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Direct console input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Console input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Pri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Buffer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Check standard inp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ear keyboard buffer and invoke a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Disk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Sel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Search for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Search for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Sequenti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Sequent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*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    Set disk trans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   Allocation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    Allocation table information for specifi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   *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    *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   *Get the default DOS Parameter Block in D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*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Rando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Random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Set random rec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Set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Create a new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Random block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Random block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Par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    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    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   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    S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     Set/reset verif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    Ge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Get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Terminate process and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*Get the Dos Parameter Block of disk #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Ctrl-Brea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Ge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Get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*G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Return country dependent information (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Creat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     Remove a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    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    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   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    Close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     Read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Write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Delete a file from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Move file read/wri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Chang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I/O control f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Duplicate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Force a duplicate of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Ge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Fre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     Modify allocat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     Load or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     Terminate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     Retrieve the return code of a sub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    Find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     Find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*Se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*Ge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*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*Set initial D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Get verif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*Duplicate PSP and make the new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Get/Set a file'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