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PKARC 2.0 with a DOS environment larger than 236 byt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to abort with an "Insufficient Memory" error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x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, change the byte at offset 417D hex in the file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dated 12-15-86.  The value in the distribution copy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 will yield the result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417D</w:t>
        <w:tab/>
        <w:t>Maximum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ab/>
        <w:t xml:space="preserve"> 2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ab/>
        <w:t xml:space="preserve"> 4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7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10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12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6 should be sufficient for most situations.  Us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 may cause unpredictable program operation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ession with debug will change the value to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karc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R&gt; means the enter key.  Debug will display a "-" prompt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17d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ll display something like "xxxx:417d  08.".  The xxxx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computer to computer.  Debug should display the number 0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this value is not 08, then you do not have PKARC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inue.  This patch is only necessary for PKAR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appea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pka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4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417d  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hil Katz  12/2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