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 MA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n Sy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 shown below should only be applied to a backup of your PC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I  am  not  liable  for any damage that may be induc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notations have bee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x S y  - Track x Sector y (All disk operations use head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n   - offset of byte in specifi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n   - logical disk address for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se patches, load in the specified sector, move to the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the  change,  and  save  the  change.  I  will first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, then the steps to make mods using three disk editors: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ON  UTILITIES,  and  SNOOP  (see  end of article for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1S2, $FD   - This byte tells PC MAN what screen to sta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10           Enter a value from 2-9 (PC MAN) subtracts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location to get the actual star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1S2, $F8   - This byte tells PC MAN how many men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10           each game.  Enter a value from 0 to 13, since PC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utter the screen with men abov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xamples below assume two drives, DO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using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Boo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nsert disk with DEBUG in drive A, PC MAN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ype DEBU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ype L CS:0 1 10 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o change start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E CS:FD n &lt;enter&gt; (n=start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ange number of 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E CS:F8 n &lt;enter&gt; (n=number of 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ype W CS:0 1 10 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Now boot PC MAN.  The changes are now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using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Boo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lace NORTON UTILITIES in drive A, PC MAN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ype S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Press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ype 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ype 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move cursor using arrow keys to correct offset (offset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right corner).  Both of these patches are loc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make the changes by overtyping the desi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Press F9 when finished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Press F10 to exit Sec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Boot PC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using SNOOP (this can run in 1.1 and still mak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Boo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sert SNOOP in drive A, PCMAN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ype SN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Pre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Pres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Pres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Type 1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Type 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Pr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enter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Pre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enter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Pres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Type 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Pres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Boot PC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OP is a Machine Language Disk utility that covers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desired by programmers.  This includes read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s, locating a string of hex or ascii characters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maps, label changing, file attribute changing, etc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enu driven, runs easily in 64K, and has fast screen I/O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nion, SNOOP is better than Peter Norton's disk utilities (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PASCAL).  The only major item SNOOP is missing 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, though corporate rumors tell me file recovery c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version.  In light of its price ($40), SNOOP should be a ver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tool.  Anyone interested in ordering SNOOP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TER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5 Hunting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ode, Va.  24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es I described just scratch the surface of the thing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o PC MAN, and other programs as well.  To explore PC MAN fur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plain how I found thes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I loaded in QuadRam's ramdisk program (QM2.EXE)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e reset feature (CTRL-ALT-DEL won't clear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tting up a 32K print buffer, insert PC MAN and reboo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sic stops, insert DOS 1.1 and rebo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ll be in the Hi-Res mode, so don't be alarmed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ppears.  Enter Debug and press U &lt;enter&gt;.  And Behold!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MAN in the unprotected form.  Now, any experience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can trace through the program and find out anything abou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.  Here are some offsets of little tidbits I hav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:6F0 - #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:2F8F - Controller used : (1=Keyboard, 0=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:2FA0 - Sound byte (1 on, 0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:360 - General area that takes care of decrementing men (I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not update the number of men on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n't been able to make an infinite men pa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track and sector on the disk, I copied a fe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rounding the desired location and used the locate command in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ate the track/sector/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other possibilities.  I would be interested in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body that figures out an infinite man poke, or Placing PC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hard disk.  They are entirely possible using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 have given above.  I hope this sparks the curio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low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n Sy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tion I have given above.  I h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