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PITAL PC USER GROUP MONITOR - JUNE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EW VERSION OF BACKUP FOR DOS 3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BACKUP.COM SUPPLIED WITH DOS 3.0 DATED 8-14-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0 BYTES, WILL, ON  OCCASION, WRITE BAD SEQUENC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DISKETTES.  IF YOU USE THESE DISKETT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YOUR HARD DISK, THE RESTORE PROCESS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ORK INCORRECTLY.  IBM IS AWARE OF THE PROBLE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LL AUTHORIZED DEALERS WITH A NEW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CUSTOMERS.  THIS REVISED VERSION I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4-84, AND CONTAINS 5622 BYTES.  PURCHASERS OF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CONTACT THEIR DEALERS TO OBTAIN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