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rn,</w:t>
        <w:t xml:space="preserve">     This document talks about hard disk management using the</w:t>
        <w:t>facilities provided by DOS.</w:t>
        <w:t xml:space="preserve">                             CONFIG.SYS</w:t>
        <w:t xml:space="preserve">     In order to privide some of the capabilities for batch files </w:t>
        <w:t xml:space="preserve">listed below, the following two lines should be added to your </w:t>
        <w:t>CONFIG.SYS file.</w:t>
        <w:t>DEVICE=C:\PATH\ANSI.SYS</w:t>
        <w:t>LASTDRIVE=Z</w:t>
        <w:t xml:space="preserve">     The file ANSI.SYS, which is on the main DOS diskette, must be </w:t>
        <w:t xml:space="preserve">available within the directory given at PATH above. I have all my </w:t>
        <w:t xml:space="preserve">DOS files in the directory C:\DOS so the command line in my file </w:t>
        <w:t xml:space="preserve">is: DEVICE=C:\DOS\ANSI.SYS. This line increases the size of DOS in </w:t>
        <w:t xml:space="preserve">memory by 1651 bytes. This is the extended screen and keyboard </w:t>
        <w:t xml:space="preserve">control device and provides for the use of special control character </w:t>
        <w:t>sequences which will be used below.</w:t>
        <w:t xml:space="preserve">     Several lines are needed in the AUTOEXEC.BAT file to set up the </w:t>
        <w:t>environment. First, the line</w:t>
        <w:t>PATH C:\BATCH;C:\DOS</w:t>
        <w:t xml:space="preserve">causes DOS to search the current directory and the two given in the </w:t>
        <w:t xml:space="preserve">command line for commands or batch files. The directory C:\BATCH </w:t>
        <w:t xml:space="preserve">contains those files which call all of my programs and manages both </w:t>
        <w:t xml:space="preserve">the subdirectories and, if required, special envirement data. These </w:t>
        <w:t xml:space="preserve">use of these is best described through the examples given below. The </w:t>
        <w:t xml:space="preserve">second directory: C:\DOS, is included because I find it convenient </w:t>
        <w:t>to access the DOS files without changing the active directory.</w:t>
        <w:t xml:space="preserve">     The second line:</w:t>
        <w:t>PROMPT $e[s$e[H$e[K$e[7m$p$e[5C$d$e[0m$e[u-</w:t>
        <w:t xml:space="preserve">causes the current directory and date to be displayed on the top </w:t>
        <w:t xml:space="preserve">line and the DOS prompt to be a '-'. In order of appearance the code </w:t>
        <w:t xml:space="preserve">is: $e[s saves the current cursor position, $e[H moves the cursor </w:t>
        <w:t xml:space="preserve">the home position, $e[K erases from the cursor to the end of the </w:t>
        <w:t xml:space="preserve">line, $e[7m sets the character attribute to reverse video, $p </w:t>
        <w:t xml:space="preserve">displays the current directory of the default drive, $e[5C moves the </w:t>
        <w:t xml:space="preserve">cursor forward 5 columns, $d displays the date, $e[0m sets the </w:t>
        <w:t xml:space="preserve">character attributes off (norman white on black), $e[u restores the </w:t>
        <w:t xml:space="preserve">cursor to the value saved above, and the final - sets the DOS </w:t>
        <w:t xml:space="preserve">prompt to -. I find this handy since the current directory is </w:t>
        <w:t xml:space="preserve">displayed at the top of the screen when the operating system is in </w:t>
        <w:t>control.</w:t>
        <w:t xml:space="preserve">     The next line(s) allow different drive designators to refer to </w:t>
        <w:t>specified directories:</w:t>
        <w:t>SUBST F: C:\DATA\FINANCE</w:t>
        <w:t>SUBST G: C:\DATA\GENERAL</w:t>
        <w:t>SUBST L: C:\APPLDVLP\SRC_CODE\LISP</w:t>
        <w:t>SUBST M: C:\DATA\MASTERS</w:t>
        <w:t>SUBST P: C:\APPLDVLP\SRC_CODE\PASCAL</w:t>
        <w:t>SUBST S: C:\DATA\SCOUTING</w:t>
        <w:t xml:space="preserve">     For example, after these assignments, the command line </w:t>
        <w:t xml:space="preserve">      </w:t>
        <w:t>DIR F:*.DOC | SORT</w:t>
        <w:t xml:space="preserve">would provide a sorted list of the files in the C:\DATA\FINANCE </w:t>
        <w:t xml:space="preserve">directory with the extension DOC. You don't need the path for SORT </w:t>
        <w:t xml:space="preserve">if the PATH command above is included in the AUTOEXEC.BAT file. In </w:t>
        <w:t xml:space="preserve">addition to this, I've found that programs which do not allow path </w:t>
        <w:t xml:space="preserve">names (at least thoses which I've used) work fine with a drive </w:t>
        <w:t>designator as define above.</w:t>
        <w:t xml:space="preserve">     By the way, the line</w:t>
        <w:t>DIR F:*.DOC | SORT &gt; D:DIRECTRY.LST</w:t>
        <w:t xml:space="preserve">would put the sorted list in a file of the name DIRECTRY.LST on </w:t>
        <w:t xml:space="preserve">drive D, a virtual drive on my system. </w:t>
        <w:t xml:space="preserve">     Now for some sample batch files which provide for access to </w:t>
        <w:t xml:space="preserve">programs as well as management of your subdirectories. The batch </w:t>
        <w:t xml:space="preserve">files below were written in PC-Write, an ASCII file editor and may </w:t>
        <w:t xml:space="preserve">not print properly with a non-ASCII editor because of the embedded </w:t>
        <w:t>ASCII extension characters.</w:t>
        <w:t xml:space="preserve">                     NAME: LIST.BAT (for color)</w:t>
        <w:t>ECHO OFF</w:t>
        <w:t>C:\DOS\MODE CO80</w:t>
        <w:t>ECHO #[44m#[36m</w:t>
        <w:t>CLS</w:t>
        <w:t>REM This batch file provides a list of the available batch files and briefly</w:t>
        <w:t>REM describes each file's purpose.</w:t>
        <w:t>ECHO </w:t>
        <w:t>ECHO </w:t>
        <w:t>ECHO                             Batch File Command List</w:t>
        <w:t>ECHO </w:t>
        <w:t xml:space="preserve">ECHO                          #[1m#[37mBKUP#[0m#[44m#[36m - Fixed Disk File Back Up        </w:t>
        <w:t>ECHO </w:t>
        <w:t>ECHO                          #[1m#[37mCK#[0m#[44m#[36m   - Spelling Checker</w:t>
        <w:t>ECHO </w:t>
        <w:t xml:space="preserve">ECHO                          #[1m#[37mDB#[0m#[44m#[36m   - DBase III Data Base Program    </w:t>
        <w:t>ECHO </w:t>
        <w:t>ECHO                          #[1m#[37mED#[0m#[44m#[36m   - PC-Write Text Processor</w:t>
        <w:t>ECHO </w:t>
        <w:t xml:space="preserve">ECHO                          #[1m#[37mINDX#[0m#[44m#[36m - Index of Drive Designators     </w:t>
        <w:t>ECHO </w:t>
        <w:t>ECHO                          #[1m#[37mPM#[0m#[44m#[36m   - Havard Total Project Manager</w:t>
        <w:t>ECHO </w:t>
        <w:t xml:space="preserve">ECHO                          #[1m#[37mPRNT#[0m#[44m#[36m - Print a Queue of Data Files   </w:t>
        <w:t>ECHO </w:t>
        <w:t>ECHO                          #[1m#[37mQUIT#[0m#[44m#[36m - Return to Batch File List</w:t>
        <w:t>ECHO </w:t>
        <w:t xml:space="preserve">ECHO                          #[1m#[37mSS#[0m#[44m#[36m   - 123 Spreadsheet Program        </w:t>
        <w:t>ECHO </w:t>
        <w:t>ECHO                          #[1m#[37mTLK#[0m#[44m#[36m  - PC-Talk Communications Prog.</w:t>
        <w:t xml:space="preserve">     The embedded extended ASCII characters, above and following, </w:t>
        <w:t xml:space="preserve">use the extended screen capabilites provided by the ANSI.SYS driver. </w:t>
        <w:t xml:space="preserve">                   NAME: LIST.BAT (for monochrome)</w:t>
        <w:t>ECHO OFF</w:t>
        <w:t>CLS</w:t>
        <w:t>REM This batch file provides a list of the available batch files and briefly</w:t>
        <w:t>REM describes each file's purpose.</w:t>
        <w:t>ECHO </w:t>
        <w:t>ECHO </w:t>
        <w:t>ECHO                             #[4mBatch File Command List#[0m</w:t>
        <w:t>ECHO </w:t>
        <w:t xml:space="preserve">ECHO                          #[1mBKUP#[0m - Fixed Disk File Back Up        </w:t>
        <w:t>ECHO </w:t>
        <w:t>ECHO                          #[1mCK#[0m   - Spelling Checker</w:t>
        <w:t>ECHO </w:t>
        <w:t xml:space="preserve">ECHO                          #[1mDB#[0m   - DBase III Data Base Program    </w:t>
        <w:t>ECHO </w:t>
        <w:t>ECHO                          #[1mED#[0m   - PC-Write Text Processor</w:t>
        <w:t>ECHO </w:t>
        <w:t xml:space="preserve">ECHO                          #[1mINDX#[0m - Index of Drive Designators     </w:t>
        <w:t>ECHO </w:t>
        <w:t>ECHO                          #[1mPM#[0m   - Havard Total Project Manager</w:t>
        <w:t>ECHO </w:t>
        <w:t xml:space="preserve">ECHO                          #[1mPRNT#[0m - Print a Queue of Data Files   </w:t>
        <w:t>ECHO </w:t>
        <w:t>ECHO                          #[1mQUIT#[0m - Return to Batch File List</w:t>
        <w:t>ECHO </w:t>
        <w:t xml:space="preserve">ECHO                          #[1mSS#[0m   - 123 Spreadsheet Program        </w:t>
        <w:t>ECHO </w:t>
        <w:t>ECHO                          #[1mTLK#[0m  - PC-Talk Communications Prog.</w:t>
        <w:t xml:space="preserve">     The sample batch files below are for color monitor but can be </w:t>
        <w:t>converted based on the above two files.</w:t>
        <w:t xml:space="preserve">                           NAME: BKUP.BAT</w:t>
        <w:t>ECHO OFF</w:t>
        <w:t>CLS</w:t>
        <w:t>REM This batch file backs up selected files from the fixed disk (C:)</w:t>
        <w:t>REM to one or more diskettes on drive A:.</w:t>
        <w:t>C:</w:t>
        <w:t>CHDIR \DOS</w:t>
        <w:t>BACKUP C:\AUTOEXEC.BAT A:</w:t>
        <w:t>BACKUP C:\BATCH\*.* A:/A</w:t>
        <w:t>BACKUP C:\CONFIG.SYS A:/A</w:t>
        <w:t>BACKUP C:\DATA\*.* A:/S/A</w:t>
        <w:t>BACKUP C:\GENERAL\*.* A:/A</w:t>
        <w:t>BACKUP C:\PROFREAD\PRFDIC.AUX A:/A</w:t>
        <w:t>IF ERRORLEVEL 1 GOTO ERROR</w:t>
        <w:t>GOTO FINI</w:t>
        <w:t>:ERO�</w:t>
        <w:t>ECHO #</w:t>
        <w:t>ECHO </w:t>
        <w:t>ECHO </w:t>
        <w:t>ECHO                                 #[5mWARNING#[0m</w:t>
        <w:t>ECHO </w:t>
        <w:t>ECHO       This procedure was unable to back up all of the indicated files!</w:t>
        <w:t>ECHO </w:t>
        <w:t>PAUSE</w:t>
        <w:t>:FINI</w:t>
        <w:t>C:\BATCH\QUIT</w:t>
        <w:t xml:space="preserve">     Notice how the use of subdirectories can facilitate the back up </w:t>
        <w:t>of just your data files and not program files.</w:t>
        <w:t xml:space="preserve">                            NAME: ED.BAT</w:t>
        <w:t>ECHO OFF</w:t>
        <w:t>CLS</w:t>
        <w:t>REM This batch file executes the Quicksoft editor program PC-WRITE.</w:t>
        <w:t>IF %1TEST==TEST GOTO ERROR</w:t>
        <w:t>C:</w:t>
        <w:t>CHDIR \PC-WRITE</w:t>
        <w:t>ED %1</w:t>
        <w:t>GOTO FINI</w:t>
        <w:t>:ERROR</w:t>
        <w:t>ECHO </w:t>
        <w:t>ECHO </w:t>
        <w:t>ECHO The command ED must be followed by the name of the file to edit .</w:t>
        <w:t>ECHO </w:t>
        <w:t>PAUSE</w:t>
        <w:t>:FINI</w:t>
        <w:t>C:\BATCH\QUIT</w:t>
        <w:t xml:space="preserve">                           NAME: INDX.BAT</w:t>
        <w:t>ECHO OFF</w:t>
        <w:t xml:space="preserve">REM This batch file produces a list of the available drive designators and </w:t>
        <w:t>REM their corresponding physical drive and/or directory.</w:t>
        <w:t>ECHO #[44m#[36m</w:t>
        <w:t>CLS</w:t>
        <w:t>ECHO </w:t>
        <w:t>ECHO </w:t>
        <w:t>ECHO                   Index Of Available Drive Designators</w:t>
        <w:t>ECHO </w:t>
        <w:t xml:space="preserve">ECHO                    #[1m#[37mA:#[0m#[44m#[36m  - Physical Floppy Disk Drive </w:t>
        <w:t>ECHO                    #[1m#[37mB:#[0m#[44m#[36m  - Physical Floppy Disk Drive</w:t>
        <w:t>ECHO                    #[1m#[37mC:#[0m#[44m#[36m  - Physical Fixed Disk Drive</w:t>
        <w:t>ECHO                    #[1m#[37mD:#[0m#[44m#[36m  - Virtual RAM Disk</w:t>
        <w:t>ECHO                    #[1m#[37mF:#[0m#[44m#[36m  - FINANCE Directory</w:t>
        <w:t>ECHO                    #[1m#[37mG:#[0m#[44m#[36m  - GENERAL DATA Directory</w:t>
        <w:t>ECHO                    #[1m#[37mL:#[0m#[44m#[36m  - LISP Source Code Directory</w:t>
        <w:t>ECHO                    #[1m#[37mM:#[0m#[44m#[36m  - MASTERS PROGRAM Directory</w:t>
        <w:t>ECHO                    #[1m#[37mP:#[0m#[44m#[36m  - PASCAL Source Code Directory</w:t>
        <w:t>ECHO                    #[1m#[37mS:#[0m#[44m#[36m  - SCOUTING Directory</w:t>
        <w:t>ECHO                    #[1m#[37mZ:#[0m#[44m#[36m  - GAMES Directory</w:t>
        <w:t xml:space="preserve">     Since you probable will not remember all of the drives which </w:t>
        <w:t xml:space="preserve">point to which directory, a list like this, which you can display by </w:t>
        <w:t>typing INDX at the DOS prompt is handy.</w:t>
        <w:t xml:space="preserve">                            NAME: PM.BAT</w:t>
        <w:t>ECHO OFF</w:t>
        <w:t>CLS</w:t>
        <w:t>REM This batch file executes the program Havard Total Project Manager.</w:t>
        <w:t>C:</w:t>
        <w:t>CHDIR \DATA\PROJMANG</w:t>
        <w:t>PATH C:\PROJMANG</w:t>
        <w:t>HTPM</w:t>
        <w:t>PATH C:\BATCH;C:\DOS</w:t>
        <w:t>C:\BATCH\QUIT</w:t>
        <w:t xml:space="preserve">     Notice how the path was changed here according to the </w:t>
        <w:t xml:space="preserve">recommendations of the software manufacture then changed back to the </w:t>
        <w:t>original.</w:t>
        <w:t xml:space="preserve">                           NAME: QUIT.BAT</w:t>
        <w:t>ECHO OFF</w:t>
        <w:t>C:</w:t>
        <w:t>CHDIR \BATCH</w:t>
        <w:t>CLS</w:t>
        <w:t>LIST</w:t>
        <w:t xml:space="preserve">     This little batch file is very handy. It can be called at the </w:t>
        <w:t xml:space="preserve">end of the other batch files to redisplay the Batch File Command </w:t>
        <w:t xml:space="preserve">List or can be typed from the DOS prompt to do the same and refresh </w:t>
        <w:t>the screen, for example after some DIR's.</w:t>
        <w:t xml:space="preserve">     After I wrote the reply message about subdirectories, I felt </w:t>
        <w:t xml:space="preserve">that I really didn't explain it very well so I created this </w:t>
        <w:t xml:space="preserve">document. After throwing together this document, I'm not sure just </w:t>
        <w:t xml:space="preserve">how illuminating it is. The best course may be for me to respond to </w:t>
        <w:t xml:space="preserve">specific question which you have after your've digesting the above. </w:t>
        <w:t xml:space="preserve">I'd be glad to give whatever help I can. (Of course the quick </w:t>
        <w:t xml:space="preserve">solution is to by software which does this but, in my biased view, </w:t>
        <w:t xml:space="preserve">that's not nearly as much fun.) </w:t>
        <w:t xml:space="preserve">                                 Respectfully,</w:t>
        <w:t xml:space="preserve">                                 George No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