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originally copied from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 1984 issue of softalk. It allows location of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ies to be displayed. I have enhanc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filenames and drive spec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{FILESPEC1} {FILESPEC2} {FILESPEC3}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can be any legal DOS filespec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ion. If the extension is not included. a '*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ild cards are accepted and the output is sen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IG DERO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TTLE,W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pted 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