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Kiyoski Akima, appeared in "PC", Vol.4 No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y Bill Wills Carmel,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around run "WHERE.BAS" in basic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achine language program called, "WHERE.C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oint you no longer need "WHERE.B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at little utility to find your files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on floppies also but, its utility is not as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WHERE [drive:] 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valid DOS wildcard in the file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will list the files with the directory wh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hink! No more lo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dcard 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