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itle:  Modification to COMMAND.COM for DOS 3.10 to make ECHO OF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default for BATCH file executions.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uthor: Gee M. Wong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e:   06/18/85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 months I have been searching for a patch for the  DOS 3.10  version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.COM which will make</w:t>
        <w:tab/>
        <w:t>ECHO OFF  the default initial state for BAT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execution.  Having not found anything,</w:t>
        <w:tab/>
        <w:t>I decided to investigate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blem myself, and this is the solution I came up with.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following DEBUG session may be used to modify COMMAND.COM for DOS 3.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execute BATCH files with an initial default of ECHO OFF.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&gt;debug \command.com</w:t>
        <w:tab/>
        <w:t>These  debug  commands</w:t>
        <w:tab/>
        <w:t>will  alter an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e 1967 0</w:t>
        <w:tab/>
        <w:tab/>
        <w:t>AND AL,1 instruction into an AND AL,0.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w</w:t>
        <w:tab/>
        <w:tab/>
        <w:tab/>
        <w:t>This one instruction chnage will force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riting 5AAA bytes</w:t>
        <w:tab/>
        <w:t>ECHO OFF  to be the default for  BATCH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q</w:t>
        <w:tab/>
        <w:tab/>
        <w:tab/>
        <w:t xml:space="preserve">file execution. 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es, it is  actually  that simple,  and it works  as advertised.  However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re are two small problems: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) ECHO ON  will still be the default state during the initia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execution of your AUTOEXEC.BAT file by the DOS boot.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) If  the  last thing a  BATCH  file  does is to set  ECHO ON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before  terminating,  then you will</w:t>
        <w:tab/>
        <w:t>receive  an extra  DO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prompt.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have been working on this ECHO OFF problem for about a month now,</w:t>
        <w:tab/>
        <w:t>and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ve not found a solution,  short of  writing my own  COMMAND.COM, 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blems mentioned above.   And, as far as I know,  there have been no 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ffects introduced by this modification.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, let me know if you encounter any problems.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e M. Wong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can reach me on the Invention Factory bulletin board (212)-431-1194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WAS RECEIVED FROM BOB SMITH (THE AUTHOR OF</w:t>
      </w:r>
    </w:p>
    <w:p>
      <w:pPr>
        <w:pStyle w:val="PreformattedText"/>
        <w:bidi w:val="0"/>
        <w:jc w:val="left"/>
        <w:rPr/>
      </w:pPr>
      <w:r>
        <w:rPr/>
        <w:t>'TALL SCREEN') REGARDING THE DOS 3.1 ENVIRONMENT AREA.  I HAVE</w:t>
      </w:r>
    </w:p>
    <w:p>
      <w:pPr>
        <w:pStyle w:val="PreformattedText"/>
        <w:bidi w:val="0"/>
        <w:jc w:val="left"/>
        <w:rPr/>
      </w:pPr>
      <w:r>
        <w:rPr/>
        <w:t>TRIED THIS ON MY COPY OF DOS 3.1, AND IT SEEMS TO WORK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 EXPANDING THE PCDOS ENVIRONMENT AREA:  A RECENT FORAGE INTO DOS 3.10'S</w:t>
      </w:r>
    </w:p>
    <w:p>
      <w:pPr>
        <w:pStyle w:val="PreformattedText"/>
        <w:bidi w:val="0"/>
        <w:jc w:val="left"/>
        <w:rPr/>
      </w:pPr>
      <w:r>
        <w:rPr/>
        <w:t>COMMAND.COM UNCOVERED THE FOLLOWING SEEMINGLY SUPPORTED (BUT UNDOCUMENTED)</w:t>
      </w:r>
    </w:p>
    <w:p>
      <w:pPr>
        <w:pStyle w:val="PreformattedText"/>
        <w:bidi w:val="0"/>
        <w:jc w:val="left"/>
        <w:rPr/>
      </w:pPr>
      <w:r>
        <w:rPr/>
        <w:t>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:NN           SET SIZE OF ENVIRONMENT AREA TO NN PARAGRAP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� NN � 62 NUMBERS OUTSIDE THAT RANGE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IS /E: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MOST USEFUL WHEN USED IN CONJUNCTION WITH THE SHELL= OPTION IN</w:t>
      </w:r>
    </w:p>
    <w:p>
      <w:pPr>
        <w:pStyle w:val="PreformattedText"/>
        <w:bidi w:val="0"/>
        <w:jc w:val="left"/>
        <w:rPr/>
      </w:pPr>
      <w:r>
        <w:rPr/>
        <w:t>CONFIG.SYS.  IN PARTICULAR, MY U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=C:\DOS\COMMAND.COM C:\DOS /P /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 DON'T EXECUTE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  SKIP RESPONSE TO ABORT, RETRY, IGNORE QUESTION IN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NT 24H HANDLER.  QUITE LIKELY THIS FEATURE IS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FOR FLA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THE 'SHELL' COMMAND,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'SHELL=' CONFIG.SYS COMMAND, ABOVE, SHOWS SEVERAL UNDOCUMENTED</w:t>
      </w:r>
    </w:p>
    <w:p>
      <w:pPr>
        <w:pStyle w:val="PreformattedText"/>
        <w:bidi w:val="0"/>
        <w:jc w:val="left"/>
        <w:rPr/>
      </w:pPr>
      <w:r>
        <w:rPr/>
        <w:t>OPTIONS AVAILABLE.  IN PARTICULAR, THE FIRST PARAMETER SHOWS WHERE THE</w:t>
      </w:r>
    </w:p>
    <w:p>
      <w:pPr>
        <w:pStyle w:val="PreformattedText"/>
        <w:bidi w:val="0"/>
        <w:jc w:val="left"/>
        <w:rPr/>
      </w:pPr>
      <w:r>
        <w:rPr/>
        <w:t>INITIAL COPY OF COMMAND.COM IS TO BE FOUND (IN THE ABOVE EXAMPLE, ON THE</w:t>
      </w:r>
    </w:p>
    <w:p>
      <w:pPr>
        <w:pStyle w:val="PreformattedText"/>
        <w:bidi w:val="0"/>
        <w:jc w:val="left"/>
        <w:rPr/>
      </w:pPr>
      <w:r>
        <w:rPr/>
        <w:t>'/DOS' SUBDIRECTORY ON THE 'C:' DISK).  THIS IS AS DOCUMENTED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AMETER INDICATES THE DRIVE AND SUBDIRECTORY FROM WHICH</w:t>
      </w:r>
    </w:p>
    <w:p>
      <w:pPr>
        <w:pStyle w:val="PreformattedText"/>
        <w:bidi w:val="0"/>
        <w:jc w:val="left"/>
        <w:rPr/>
      </w:pPr>
      <w:r>
        <w:rPr/>
        <w:t>COMMAND.COM IS TO BE RELOADED.  HERE AGAIN, THE '/DOS' SUBDIRECTORY ON</w:t>
      </w:r>
    </w:p>
    <w:p>
      <w:pPr>
        <w:pStyle w:val="PreformattedText"/>
        <w:bidi w:val="0"/>
        <w:jc w:val="left"/>
        <w:rPr/>
      </w:pPr>
      <w:r>
        <w:rPr/>
        <w:t>'C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P' PARAMETER INDICATES THAT THE SUBSTITUTION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DOS 3.10 REFERENCE MANUAL, THE ABOVE TWO PARAMETERS</w:t>
      </w:r>
    </w:p>
    <w:p>
      <w:pPr>
        <w:pStyle w:val="PreformattedText"/>
        <w:bidi w:val="0"/>
        <w:jc w:val="left"/>
        <w:rPr/>
      </w:pPr>
      <w:r>
        <w:rPr/>
        <w:t>ARE DESCRIBED FOR THE 'COMMAND' COMMAND.  WHAT IBM DOESN'T TELL YOU IS</w:t>
      </w:r>
    </w:p>
    <w:p>
      <w:pPr>
        <w:pStyle w:val="PreformattedText"/>
        <w:bidi w:val="0"/>
        <w:jc w:val="left"/>
        <w:rPr/>
      </w:pPr>
      <w:r>
        <w:rPr/>
        <w:t>THAT THEY ALSO WORK ON THE 'SHELL=' COMMAND IN CONFIG.SY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