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vailable a three volume set of IBM-PC utilitie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e NORTON UTILITIES do and much, much more.  To get them, se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double-sided diskette or 2 formatted single-sided diskette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, POSTAGE-PAID return mai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oft Ultra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7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  63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-Zap: Program for displaying/modifying disk sectors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, copying disk sectors, searching for byte or character sequ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file sectors, filling or zeroing disk sectors, and interro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to display their protection techniques.  This program can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, regardless of pro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-Format: Can format standard or copy-protected disk tracks,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files containing "flaky" sectors by placing a fresh format on a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asing pri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-File: Program for displaying all directory information about a disk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or removing SYSTEM or HIDDEN status to a file, building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, resurrecting accidentally erased files, and selectively kill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(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all, it is an extremely powerful package that make life much eas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your IBM-PC.  To use them, you'll need an IBM-PC with at least 64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ingle or double-sided disk drive and an 80 colum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 xml:space="preserve">#u'll need an IBM-PC with at least 64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ingle or double-sided disk drive and 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